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b/>
          <w:b/>
          <w:sz w:val="24"/>
        </w:rPr>
      </w:pPr>
      <w:r>
        <w:rPr>
          <w:rFonts w:cs="Times New Roman Bold;Times New Roman" w:ascii="Times New Roman Bold;Times New Roman" w:hAnsi="Times New Roman Bold;Times New Roman"/>
          <w:b/>
          <w:sz w:val="24"/>
        </w:rPr>
        <w:t xml:space="preserve">ДРУГОЙ МИЛА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МАРТА ДЖЕЙН КАУФМАН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КОРАЦИИ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с. Одновременно темный и зловещий, но уютный лес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Все сцены, происходящие в помещении (например, дома, в школе, в </w:t>
      </w:r>
      <w:r>
        <w:rPr>
          <w:rFonts w:cs="Times New Roman" w:ascii="Times New Roman" w:hAnsi="Times New Roman"/>
          <w:sz w:val="24"/>
          <w:lang w:val="en-US"/>
        </w:rPr>
        <w:t>Sleep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nn</w:t>
      </w:r>
      <w:r>
        <w:rPr>
          <w:rFonts w:cs="Times New Roman" w:ascii="Times New Roman" w:hAnsi="Times New Roman"/>
          <w:sz w:val="24"/>
        </w:rPr>
        <w:t>), должны проходить в обстановке и с объектами из леса, как если бы они были снаружи. То есть на сцене не должно быть стен или комнаты. Только лес с кое-какой обстановкой в не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ЩИЕ ЛИЦА: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: девочка в детском саду. Потом подросто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: мальчик в детском саду. Потом подросто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: мать Милы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ихоня: отец Милы. </w:t>
      </w:r>
      <w:r>
        <w:rPr>
          <w:rFonts w:cs="Times New Roman" w:ascii="Times New Roman" w:hAnsi="Times New Roman"/>
          <w:sz w:val="24"/>
          <w:shd w:fill="FFFF00" w:val="clear"/>
        </w:rPr>
        <w:t>Гном (из) подземелья (гном-шахтер)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: мать Другого Милы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: рыцарствующий молодой челове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A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СЦЕНА ОДИН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, КРАСАВИЦА и МИЛА ужинают по-семейному после первого дня МИЛЫ в детском саду. Они сидят вокруг стола, на котором мясо, картошка, свежеиспеченный хлеб и кружки. Из кружек поднимается пар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У нас в группе есть еще Мил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spacing w:lineRule="auto" w:line="240" w:before="0" w:after="0"/>
        <w:ind w:left="1701" w:right="17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может быть. У тебя такое редкое им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spacing w:lineRule="auto" w:line="240" w:before="0" w:after="0"/>
        <w:ind w:left="1701" w:right="17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даки. Они будут звать вас по фамилия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Нет. Они зовут </w:t>
      </w:r>
      <w:r>
        <w:rPr>
          <w:lang w:val="ru-RU"/>
        </w:rPr>
        <w:t xml:space="preserve">меня </w:t>
      </w:r>
      <w:r>
        <w:rPr/>
        <w:t>девочка Мила</w:t>
      </w:r>
      <w:r>
        <w:rPr>
          <w:lang w:val="ru-RU"/>
        </w:rPr>
        <w:t>,</w:t>
      </w:r>
      <w:r>
        <w:rPr/>
        <w:t xml:space="preserve"> а его мальчик Мил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Другая</w:t>
      </w:r>
      <w:r>
        <w:rPr/>
        <w:t xml:space="preserve"> Мила это мальчик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Аг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 может бы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Быва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ож</w:t>
      </w:r>
      <w:r>
        <w:rPr>
          <w:lang w:val="ru-RU"/>
        </w:rPr>
        <w:t>,</w:t>
      </w:r>
      <w:r>
        <w:rPr/>
        <w:t xml:space="preserve"> он тока выглядит как мальчи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-а. Даже учитель зовет его мальчик Мил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И что, у</w:t>
      </w:r>
      <w:r>
        <w:rPr/>
        <w:t>читель</w:t>
      </w:r>
      <w:r>
        <w:rPr>
          <w:lang w:val="ru-RU"/>
        </w:rPr>
        <w:t>,</w:t>
      </w:r>
      <w:r>
        <w:rPr/>
        <w:t xml:space="preserve"> правда</w:t>
      </w:r>
      <w:r>
        <w:rPr>
          <w:lang w:val="ru-RU"/>
        </w:rPr>
        <w:t>,</w:t>
      </w:r>
      <w:r>
        <w:rPr/>
        <w:t xml:space="preserve"> зовет тебя девочка Мил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Уг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lang w:val="ru-RU"/>
        </w:rPr>
      </w:pPr>
      <w:r>
        <w:rPr/>
        <w:t xml:space="preserve">Звучит довольно </w:t>
      </w:r>
      <w:r>
        <w:rPr>
          <w:shd w:fill="FFFF00" w:val="clear"/>
        </w:rPr>
        <w:t>неуместно (</w:t>
      </w:r>
      <w:r>
        <w:rPr>
          <w:shd w:fill="FFFF00" w:val="clear"/>
          <w:lang w:val="ru-RU"/>
        </w:rPr>
        <w:t>это никуда не годится)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Когда будет родительское собрание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Спокуха. Ты сё ремя туда ходишь и сех строишь/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«</w:t>
      </w:r>
      <w:r>
        <w:rPr>
          <w:lang w:val="ru-RU"/>
        </w:rPr>
        <w:t>Д</w:t>
      </w:r>
      <w:r>
        <w:rPr/>
        <w:t>евочка Мила». Я свою дочь так не называл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Слова вставить не даш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у что, сладенькая, учишься всякой фигне в садике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 xml:space="preserve">Мы </w:t>
      </w:r>
      <w:r>
        <w:rPr/>
        <w:t>на мольбертах рисовал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ичему не научилась</w:t>
      </w:r>
      <w:r>
        <w:rPr>
          <w:lang w:val="ru-RU"/>
        </w:rPr>
        <w:t>,</w:t>
      </w:r>
      <w:r>
        <w:rPr/>
        <w:t xml:space="preserve"> значит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Она в детском саду. В </w:t>
      </w:r>
      <w:r>
        <w:rPr>
          <w:lang w:val="ru-RU"/>
        </w:rPr>
        <w:t>садике</w:t>
      </w:r>
      <w:r>
        <w:rPr/>
        <w:t xml:space="preserve"> не уча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А надо бы. Надо учить алфавит, и арифметику, и анатомию, и </w:t>
      </w:r>
      <w:r>
        <w:rPr>
          <w:lang w:val="ru-RU"/>
        </w:rPr>
        <w:t>всякую др</w:t>
      </w:r>
      <w:r>
        <w:rPr/>
        <w:t>уг</w:t>
      </w:r>
      <w:r>
        <w:rPr>
          <w:lang w:val="ru-RU"/>
        </w:rPr>
        <w:t>ую</w:t>
      </w:r>
      <w:r>
        <w:rPr/>
        <w:t xml:space="preserve"> </w:t>
      </w:r>
      <w:r>
        <w:rPr>
          <w:lang w:val="ru-RU"/>
        </w:rPr>
        <w:t>фигню</w:t>
      </w:r>
      <w:r>
        <w:rPr/>
        <w:t xml:space="preserve"> на букву А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Т</w:t>
      </w:r>
      <w:r>
        <w:rPr/>
        <w:t xml:space="preserve">ока не аллитерацию, эт рано. </w:t>
      </w:r>
      <w:r>
        <w:rPr>
          <w:lang w:val="ru-RU"/>
        </w:rPr>
        <w:t>Чего бы</w:t>
      </w:r>
      <w:r>
        <w:rPr/>
        <w:t xml:space="preserve"> не учить сложным вещам пока мозг</w:t>
      </w:r>
      <w:r>
        <w:rPr>
          <w:lang w:val="ru-RU"/>
        </w:rPr>
        <w:t>и</w:t>
      </w:r>
      <w:r>
        <w:rPr/>
        <w:t xml:space="preserve"> еще </w:t>
      </w:r>
      <w:r>
        <w:rPr>
          <w:lang w:val="ru-RU"/>
        </w:rPr>
        <w:t>не усохли</w:t>
      </w:r>
      <w:r>
        <w:rPr/>
        <w:t xml:space="preserve">? </w:t>
      </w:r>
      <w:r>
        <w:rPr>
          <w:lang w:val="ru-RU"/>
        </w:rPr>
        <w:t>Чего бы</w:t>
      </w:r>
      <w:r>
        <w:rPr/>
        <w:t xml:space="preserve"> не заставлять вас заучивать штуки, </w:t>
      </w:r>
      <w:r>
        <w:rPr>
          <w:lang w:val="ru-RU"/>
        </w:rPr>
        <w:t>типа</w:t>
      </w:r>
      <w:r>
        <w:rPr/>
        <w:t xml:space="preserve"> мир</w:t>
      </w:r>
      <w:r>
        <w:rPr>
          <w:lang w:val="ru-RU"/>
        </w:rPr>
        <w:t>овых</w:t>
      </w:r>
      <w:r>
        <w:rPr/>
        <w:t xml:space="preserve"> столиц и таблицы периодической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Это был первый день, Тихоня. Только один день. Кстати, ты не забыл туалетную бумагу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ы ведь день рисовали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то вы рисовали, сладенькая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ихоня, туалетная бумага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А, извини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Я нарисовала мышку в доме. Она </w:t>
      </w:r>
      <w:r>
        <w:rPr>
          <w:lang w:val="ru-RU"/>
        </w:rPr>
        <w:t>хочет</w:t>
      </w:r>
      <w:r>
        <w:rPr/>
        <w:t xml:space="preserve"> сбежа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 роняет рулон на землю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хоже, отличная картинка, сладенька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СЦЕНА ДВА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КАССАНДРА укладывает </w:t>
      </w:r>
      <w:r>
        <w:rPr>
          <w:rFonts w:cs="Times New Roman" w:ascii="Times New Roman" w:hAnsi="Times New Roman"/>
          <w:caps/>
          <w:sz w:val="24"/>
        </w:rPr>
        <w:t>Другого</w:t>
      </w:r>
      <w:r>
        <w:rPr>
          <w:rFonts w:cs="Times New Roman" w:ascii="Times New Roman" w:hAnsi="Times New Roman"/>
          <w:sz w:val="24"/>
        </w:rPr>
        <w:t xml:space="preserve"> МИЛУ в постель. Кровать, прикроватный столик и стул. КАССАНДРА зажигает свечу на столике. Садится на стул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Ее зовут девочка Мила , а меня мальчик Мил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Как они только додумались записать двух </w:t>
      </w:r>
      <w:r>
        <w:rPr>
          <w:lang w:val="ru-RU"/>
        </w:rPr>
        <w:t>Мил</w:t>
      </w:r>
      <w:r>
        <w:rPr/>
        <w:t xml:space="preserve"> в одну группу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адеюсь, мы подружим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на станет тебе больше чем другом. Она разобьет тебе сердце. Однажды она выйдет за сигаретами и мир рассыплется в порошо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тебе не верю. Другую сказку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Хорош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убоко вздыха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вным-давно двое детей по имени Мила гуляли в лесу и решили пойти по дорожке из хлебных крошек. В самом сердце леса они нашли красивый, аппетитный пирог. Они очень устали в пути и поэтому съели его до крошки. От этого они выросли и стали старш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ироги не делают людей старше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ы хочешь сказку или нет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Так. Тем временем прекрасная принцесса сбежала с дровосеком, покинув грустного гнома по имени Тихоня. Его </w:t>
      </w:r>
      <w:r>
        <w:rPr>
          <w:lang w:val="ru-RU"/>
        </w:rPr>
        <w:t>желания</w:t>
      </w:r>
      <w:r>
        <w:rPr/>
        <w:t xml:space="preserve"> становились все </w:t>
      </w:r>
      <w:r>
        <w:rPr>
          <w:lang w:val="ru-RU"/>
        </w:rPr>
        <w:t>более отвратительными</w:t>
      </w:r>
      <w:r>
        <w:rPr/>
        <w:t xml:space="preserve">, </w:t>
      </w:r>
      <w:r>
        <w:rPr>
          <w:lang w:val="ru-RU"/>
        </w:rPr>
        <w:t>разрушая его самого</w:t>
      </w:r>
      <w:r>
        <w:rPr/>
        <w:t xml:space="preserve">. </w:t>
      </w:r>
      <w:r>
        <w:rPr>
          <w:lang w:val="ru-RU"/>
        </w:rPr>
        <w:t>Я</w:t>
      </w:r>
      <w:r>
        <w:rPr/>
        <w:t xml:space="preserve"> пекла имбирные пряники и рассказывала сказки, </w:t>
      </w:r>
      <w:r>
        <w:rPr>
          <w:lang w:val="ru-RU"/>
        </w:rPr>
        <w:t>когда</w:t>
      </w:r>
      <w:r>
        <w:rPr/>
        <w:t xml:space="preserve"> пришла моя настоящая любовь и случайно столкнула меня в печь, где я и сгорела</w:t>
      </w:r>
      <w:r>
        <w:rPr>
          <w:lang w:val="ru-RU"/>
        </w:rPr>
        <w:t xml:space="preserve"> совсем</w:t>
      </w:r>
      <w:r>
        <w:rPr/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Только</w:t>
      </w:r>
      <w:r>
        <w:rPr/>
        <w:t xml:space="preserve"> это не был несчастный случа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Просто почитай мне </w:t>
      </w:r>
      <w:r>
        <w:rPr>
          <w:lang w:val="ru-RU"/>
        </w:rPr>
        <w:t>Смешариков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т падает на ещё одну кровать в лесу, где КРАСАВИЦА укладывает МИЛУ спать. КРАСАВИЦА зажигает свеч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Колыбельную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 начинает петь нечто мрачное и тревожное. Может даже хрипло. В общем, не то, что поможет ребенку усну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продолжает тихо петь во время разговора МИЛЫ и КРАСАВИЦЫ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Какую сказку ты сегодня хочешь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ама, можно ты и я поженимся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чему ты спрашиваешь, дорогая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у можем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А папа и я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Какую ты хочешь сказку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ожем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shd w:fill="FFFF00" w:val="clear"/>
        </w:rPr>
      </w:pPr>
      <w:r>
        <w:rPr>
          <w:shd w:fill="FFFF00" w:val="clear"/>
        </w:rPr>
        <w:t>Пора читать сказку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shd w:fill="FFFF00" w:val="clear"/>
        </w:rPr>
      </w:pPr>
      <w:r>
        <w:rPr>
          <w:shd w:fill="FFFF00" w:val="clear"/>
        </w:rPr>
        <w:t>Считаю до одного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shd w:fill="FFFF00" w:val="clear"/>
        </w:rPr>
      </w:pPr>
      <w:r>
        <w:rPr>
          <w:shd w:fill="FFFF00" w:val="clear"/>
        </w:rPr>
        <w:t>Считаю до двух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 w:ascii="Times New Roman" w:hAnsi="Times New Roman"/>
          <w:sz w:val="24"/>
          <w:shd w:fill="FFFF00" w:val="clear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Если бы я была мальчиком</w:t>
      </w:r>
      <w:r>
        <w:rPr>
          <w:lang w:val="ru-RU"/>
        </w:rPr>
        <w:t>,</w:t>
      </w:r>
      <w:r>
        <w:rPr/>
        <w:t xml:space="preserve"> я бы </w:t>
      </w:r>
      <w:r>
        <w:rPr>
          <w:lang w:val="ru-RU"/>
        </w:rPr>
        <w:t xml:space="preserve">смогла </w:t>
      </w:r>
      <w:r>
        <w:rPr/>
        <w:t>на маме жениться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Спокойной ночи, мила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РЙС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о сказки же не было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ра спа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ожно мы пойдем в замок завтр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Когда подрастеш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 И КАССАНДРА одновременно задувают свеч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шин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, в темноте мы слышим ТИХОНЮ и КРАСАВИЦУ. Они ведут «ночную постельную беседу в темноте»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Нам пришлось </w:t>
      </w:r>
      <w:r>
        <w:rPr>
          <w:lang w:val="ru-RU"/>
        </w:rPr>
        <w:t>обойтись без сказки</w:t>
      </w:r>
      <w:r>
        <w:rPr/>
        <w:t xml:space="preserve">, потому что она </w:t>
      </w:r>
      <w:r>
        <w:rPr>
          <w:lang w:val="ru-RU"/>
        </w:rPr>
        <w:t xml:space="preserve">всё время </w:t>
      </w:r>
      <w:r>
        <w:rPr/>
        <w:t>спрашивает меня об инцест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ети – это чум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дхватывают всякие навязчивые иде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Почему </w:t>
      </w:r>
      <w:r>
        <w:rPr>
          <w:lang w:val="ru-RU"/>
        </w:rPr>
        <w:t xml:space="preserve">она </w:t>
      </w:r>
      <w:r>
        <w:rPr/>
        <w:t>чему-нибудь стоящему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lang w:val="ru-RU"/>
        </w:rPr>
        <w:t>садике</w:t>
      </w:r>
      <w:r>
        <w:rPr/>
        <w:t xml:space="preserve"> </w:t>
      </w:r>
      <w:r>
        <w:rPr>
          <w:lang w:val="ru-RU"/>
        </w:rPr>
        <w:t>не учится</w:t>
      </w:r>
      <w:r>
        <w:rPr/>
        <w:t>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Это был только первый день. В первый день ничего не уча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ебе там не холодно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Не надо</w:t>
      </w:r>
      <w:r>
        <w:rPr/>
        <w:t xml:space="preserve">! Не хватай меня так, ты мне спину повредишь. Мне надо </w:t>
      </w:r>
      <w:r>
        <w:rPr>
          <w:lang w:val="ru-RU"/>
        </w:rPr>
        <w:t>с</w:t>
      </w:r>
      <w:r>
        <w:rPr/>
        <w:t>пать с подушкой между ног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Х</w:t>
      </w:r>
      <w:r>
        <w:rPr/>
        <w:t>иропрактик сказал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СЦЕНА ТРИ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 рубит дрова у дома. На нем рубашка в клетку. Перед тем как начать рубить дрова, он включает радио. Поправляет антенн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помехи прорывается голос КАССАНДРЫ, и она появляется на сцене. Она у себя дома, записывает радиопередачу. ТИХОНЯ слушает и начинает колоть дров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lang w:val="ru-RU"/>
        </w:rPr>
      </w:pPr>
      <w:r>
        <w:rPr/>
        <w:t>В ответ на коварное изменение движения Марса в прошлом месяце Венера на этой неделе переходит в тёмную фазу</w:t>
      </w:r>
      <w:r>
        <w:rPr>
          <w:lang w:val="ru-RU"/>
        </w:rPr>
        <w:t>,</w:t>
      </w:r>
      <w:r>
        <w:rPr/>
        <w:t xml:space="preserve"> и древнее пророчество соединяется с мудростью наших дне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т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озвратно-замирательно-поступательные циклы поддерживают нашу проницательность и чуткость при внезапной необходимости переоценить решения, касающиеся сексуального влечения и денег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правд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бщеизвестно, что обратный ход Венеры, в данном случае в Скорпион</w:t>
      </w:r>
      <w:r>
        <w:rPr>
          <w:lang w:val="ru-RU"/>
        </w:rPr>
        <w:t>е</w:t>
      </w:r>
      <w:r>
        <w:rPr/>
        <w:t xml:space="preserve">, вызывает вопросы об относительной ценности </w:t>
      </w:r>
      <w:r>
        <w:rPr>
          <w:lang w:val="ru-RU"/>
        </w:rPr>
        <w:t>тех вещей и людей</w:t>
      </w:r>
      <w:r>
        <w:rPr/>
        <w:t>, что мы привлекли к себ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вляется ДРОВОСЕК верхом на лошад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отрит на ТИХОНЮ, рубящего дров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стает смотреть. Слуша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Когда богиня разгневана, она использует свой обратный ход, чтобы проверить, как мы воспринимаем наши текущие романтические и</w:t>
      </w:r>
      <w:r>
        <w:rPr>
          <w:lang w:val="ru-RU"/>
        </w:rPr>
        <w:t>/</w:t>
      </w:r>
      <w:r>
        <w:rPr/>
        <w:t>или финансовые отношения. Она будет искушать нас многообещающими взглядами интригующих незнакомцев или ещё больше обещающими предложениями карьерного роста, от которых нельзя отказаться, а с ответом надо поторопиться. Она вернёт в нашу жизнь старого возлюбленного – «это который сбежал?» - или вновь откроет дверь, которую мы долго считали закрытой. Возможно, там нас ждёт незавершённое дело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shd w:fill="FFFF00" w:val="clear"/>
        </w:rPr>
      </w:pPr>
      <w:r>
        <w:rPr>
          <w:shd w:fill="FFFF00" w:val="clear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РОВЕК слезает с лошади и подходит к ТИХОН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 w:ascii="Times New Roman" w:hAnsi="Times New Roman"/>
          <w:sz w:val="24"/>
          <w:shd w:fill="FFFF00" w:val="clear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И она не успокоится, пока мы сами не спросим себя: исчерпала ли себя моя привязанность? Неужели это всё ещё моё? Или где-то есть что-то более подходящее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Извините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 оборачива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елая ставки, будьте осторожны. Используйте звёзды для собственной выгоды. Опасайтесь богини. Но что бы вы ни делали, не давайте страсти поглотить себ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оследней строчке ТИХОНЯ оборачивается и смотрит на ради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 выключает ради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 прекращает говорить и начинает тасовать колоду карт Тар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 смотрит на ДРОВОСЕК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урацкое ради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Есть куда более </w:t>
      </w:r>
      <w:r>
        <w:rPr>
          <w:lang w:val="ru-RU"/>
        </w:rPr>
        <w:t>эффективный</w:t>
      </w:r>
      <w:r>
        <w:rPr/>
        <w:t xml:space="preserve"> способ делать то, что ты делаешь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Ты выдохнешься. Но не нарубишь столько </w:t>
      </w:r>
      <w:r>
        <w:rPr>
          <w:lang w:val="ru-RU"/>
        </w:rPr>
        <w:t>др</w:t>
      </w:r>
      <w:r>
        <w:rPr/>
        <w:t>ов</w:t>
      </w:r>
      <w:r>
        <w:rPr>
          <w:lang w:val="ru-RU"/>
        </w:rPr>
        <w:t>,</w:t>
      </w:r>
      <w:r>
        <w:rPr/>
        <w:t xml:space="preserve"> сколько мог бы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вай покаж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рет у ТИХОНИ топор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нает рубить дрова очень быстро и ловк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техника безупречна. Он супер секс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от, видишь?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от та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дет топор на землю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овая техника. Надо идти в ногу со временем, приятел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быть, он хлопает ТИХОНЮ по плечу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дет к лошади и запрыгивает на не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ходи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 думает с минут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ова идет к радио. Включает ег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стерегайтесь Козерогов и Водолеев. Они будут предлагать соблазнительные альтернативы вашим будничным делам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 обращайте на них внимани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 смотрит на ради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м медленно поднимает топор и снова начинает рубит дров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СЦЕНА ЧЕТЫРЕ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нка в школе. МИЛА прыгает со скакалко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 смотрит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Здорово прыгаеш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У тебя вш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Мы должны быть друзьями, нас ведь </w:t>
      </w:r>
      <w:r>
        <w:rPr>
          <w:lang w:val="ru-RU"/>
        </w:rPr>
        <w:t>зовут одинаков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не называла свою дочь девочка Мил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бросает на него быстрый взгляд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Хочешь будем делать дорожку из хлебных </w:t>
      </w:r>
      <w:r>
        <w:rPr>
          <w:lang w:val="ru-RU"/>
        </w:rPr>
        <w:t>к</w:t>
      </w:r>
      <w:r>
        <w:rPr/>
        <w:t>рошек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перестаёт прыга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А это зачем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тобы бы могли уйти. Когда-нибуд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У меня в кармане крошки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взял их из дома утром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Как раз для этог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вытаскивает из кармана руку, полную хлебных кроше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берет их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Иди за мно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начинает идти и бросать за собой крошки. МИЛА идет за ним и делает так ж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 появляется в другой части сцены, держа оконную раму. Это она в высокой башне, с тоской смотрит из окн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 появляется в другой части сцены с биноклем. Она смотрит на КРАСАВИЦУ в окн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вляется ДРОВОСЕК на лошади. Он приближается к окну и смотрит на верх башн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слышу стук копыт – это ты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Это я. Он ушел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, он</w:t>
      </w:r>
      <w:r>
        <w:rPr>
          <w:lang w:val="ru-RU"/>
        </w:rPr>
        <w:t>,</w:t>
      </w:r>
      <w:r>
        <w:rPr/>
        <w:t xml:space="preserve"> наконец</w:t>
      </w:r>
      <w:r>
        <w:rPr>
          <w:lang w:val="ru-RU"/>
        </w:rPr>
        <w:t>,</w:t>
      </w:r>
      <w:r>
        <w:rPr/>
        <w:t xml:space="preserve"> ушел. Только бы он остался на работе – </w:t>
      </w:r>
      <w:r>
        <w:rPr>
          <w:lang w:val="ru-RU"/>
        </w:rPr>
        <w:t>у нас был бы целый день</w:t>
      </w:r>
      <w:r>
        <w:rPr/>
        <w:t>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Сколько у нас времени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До </w:t>
      </w:r>
      <w:r>
        <w:rPr>
          <w:lang w:val="ru-RU"/>
        </w:rPr>
        <w:t>половины третьего,</w:t>
      </w:r>
      <w:r>
        <w:rPr/>
        <w:t xml:space="preserve"> пока Мила не вернулась из школы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привез тебе столько прекрасных вещей. Я представлял</w:t>
      </w:r>
      <w:r>
        <w:rPr>
          <w:lang w:val="ru-RU"/>
        </w:rPr>
        <w:t>,</w:t>
      </w:r>
      <w:r>
        <w:rPr/>
        <w:t xml:space="preserve"> как </w:t>
      </w:r>
      <w:r>
        <w:rPr>
          <w:lang w:val="ru-RU"/>
        </w:rPr>
        <w:t>вручу</w:t>
      </w:r>
      <w:r>
        <w:rPr/>
        <w:t xml:space="preserve"> их тебе. Прикасаясь к твоим мягким рука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Они давно уже не такие мягкие. </w:t>
      </w:r>
      <w:r>
        <w:rPr>
          <w:lang w:val="ru-RU"/>
        </w:rPr>
        <w:t>Сто лет н</w:t>
      </w:r>
      <w:r>
        <w:rPr/>
        <w:t>е пользовалась кремом уже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Мне нравятся руки </w:t>
      </w:r>
      <w:r>
        <w:rPr>
          <w:lang w:val="ru-RU"/>
        </w:rPr>
        <w:t xml:space="preserve">зрелых </w:t>
      </w:r>
      <w:r>
        <w:rPr/>
        <w:t>женщин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Я не </w:t>
      </w:r>
      <w:r>
        <w:rPr>
          <w:lang w:val="ru-RU"/>
        </w:rPr>
        <w:t>старая</w:t>
      </w:r>
      <w:r>
        <w:rPr/>
        <w:t>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И незрелых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умаю, я приближаюсь к среднему возраст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И по мере приближения становишься все </w:t>
      </w:r>
      <w:r>
        <w:rPr>
          <w:lang w:val="ru-RU"/>
        </w:rPr>
        <w:t>пре</w:t>
      </w:r>
      <w:r>
        <w:rPr/>
        <w:t>крас</w:t>
      </w:r>
      <w:r>
        <w:rPr>
          <w:lang w:val="ru-RU"/>
        </w:rPr>
        <w:t>н</w:t>
      </w:r>
      <w:r>
        <w:rPr/>
        <w:t>ее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то ты принес мне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 разгружает лошад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вает сумк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ает подарки и описывает их е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Роза. Нечто прекрасное и ранящее. Как ты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тебя ран</w:t>
      </w:r>
      <w:r>
        <w:rPr>
          <w:lang w:val="ru-RU"/>
        </w:rPr>
        <w:t>ю</w:t>
      </w:r>
      <w:r>
        <w:rPr/>
        <w:t>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 ты, а дистанция между нам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то еще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реснувш</w:t>
      </w:r>
      <w:r>
        <w:rPr>
          <w:lang w:val="ru-RU"/>
        </w:rPr>
        <w:t>ий кубо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ает его из сумк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Зачем?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Зачем?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Чтобы </w:t>
      </w:r>
      <w:r>
        <w:rPr>
          <w:lang w:val="ru-RU"/>
        </w:rPr>
        <w:t>хранить</w:t>
      </w:r>
      <w:r>
        <w:rPr/>
        <w:t xml:space="preserve"> пустот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н отворачивается, и не видит больше её лиц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наклоня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стой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то!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оборачива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о это нелогично. Потому что, во-первых, в треснувшем кубке невозможно что-то хранить/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от видишь, так и есть! Он не для того, чтобы что-то хранить! Он чтобы хранить ничто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/ И потом, твой кубок чем-то наполнен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высовывается из окна, чтобы лучше рассмотре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Разве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отрит в нег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. Что это? Мне не видно. Вино? вод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оох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 приникла к биноклю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Ещё чуть-чуть и смогу разгляде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высовывается еще дальше из окн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другой стороны сцены КАССАНДРА выталкивает ее из окн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пада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кричит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 ловит е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в обморок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кладет ее на седло и уносится проч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 издалека смотрит, как они уезжаю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У меня закончились крошк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У меня тоже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Завтра продолжим с этого мест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СЦЕНА ПЯТЬ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 один за обеденным столом. Сидит уставившись перед собо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ходит МИЛ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ривет, папа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смотри на нее. Отводит взгляд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Я столько узнала сегодня в </w:t>
      </w:r>
      <w:r>
        <w:rPr>
          <w:lang w:val="ru-RU"/>
        </w:rPr>
        <w:t>садике</w:t>
      </w:r>
      <w:r>
        <w:rPr/>
        <w:t>. Про французскую революцию и психоанализ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дифференциальное исчисление</w:t>
      </w:r>
      <w:r>
        <w:rPr>
          <w:lang w:val="ru-RU"/>
        </w:rPr>
        <w:t>,</w:t>
      </w:r>
      <w:r>
        <w:rPr/>
        <w:t xml:space="preserve"> и герундий</w:t>
      </w:r>
      <w:r>
        <w:rPr>
          <w:lang w:val="ru-RU"/>
        </w:rPr>
        <w:t>,</w:t>
      </w:r>
      <w:r>
        <w:rPr/>
        <w:t xml:space="preserve"> и теорию цвет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 смотрит на не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И делить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ы не это должны учить в детском сад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не просто нравится учить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 следующий раз учи что положен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стальные идут слишком медленн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Умников не любя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А мама где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т на другую часть сцены, где КАССАНДРА укладывает ДРУГОГО МИЛУ в постел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Спать ещё ран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икогда</w:t>
      </w:r>
      <w:r>
        <w:rPr>
          <w:lang w:val="ru-RU"/>
        </w:rPr>
        <w:t xml:space="preserve"> не рано</w:t>
      </w:r>
      <w:r>
        <w:rPr/>
        <w:t xml:space="preserve">. «Пора спать» </w:t>
      </w:r>
      <w:r>
        <w:rPr>
          <w:lang w:val="ru-RU"/>
        </w:rPr>
        <w:t xml:space="preserve">- </w:t>
      </w:r>
      <w:r>
        <w:rPr/>
        <w:t>это параллельная реальность. Оно происходит всегда. Можно попасть или выпасть из него по необходимост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о еще светл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шшшш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Сегодня я и </w:t>
      </w:r>
      <w:r>
        <w:rPr>
          <w:lang w:val="ru-RU"/>
        </w:rPr>
        <w:t>другая</w:t>
      </w:r>
      <w:r>
        <w:rPr/>
        <w:t xml:space="preserve"> </w:t>
      </w:r>
      <w:r>
        <w:rPr>
          <w:lang w:val="ru-RU"/>
        </w:rPr>
        <w:t>Мила</w:t>
      </w:r>
      <w:r>
        <w:rPr/>
        <w:t xml:space="preserve"> сделали дорожку из </w:t>
      </w:r>
      <w:r>
        <w:rPr>
          <w:lang w:val="ru-RU"/>
        </w:rPr>
        <w:t>кр</w:t>
      </w:r>
      <w:r>
        <w:rPr/>
        <w:t>оше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lang w:val="ru-RU"/>
        </w:rPr>
      </w:pPr>
      <w:r>
        <w:rPr>
          <w:lang w:val="ru-RU"/>
        </w:rPr>
        <w:t>О</w:t>
      </w:r>
      <w:r>
        <w:rPr/>
        <w:t>на ведет в печ</w:t>
      </w:r>
      <w:r>
        <w:rPr>
          <w:lang w:val="ru-RU"/>
        </w:rPr>
        <w:t>ку</w:t>
      </w:r>
      <w:r>
        <w:rPr/>
        <w:t>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ривед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Нет, не </w:t>
      </w:r>
      <w:r>
        <w:rPr>
          <w:lang w:val="ru-RU"/>
        </w:rPr>
        <w:t>приведёт</w:t>
      </w:r>
      <w:r>
        <w:rPr/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Хочешь колыбельную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Хочу выпасть из «пора спать» в параллельную реальнос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 порывисто встает. Испуган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 ешь пирог!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бещай, что ты не будешь есть пирог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И не </w:t>
      </w:r>
      <w:r>
        <w:rPr>
          <w:lang w:val="ru-RU"/>
        </w:rPr>
        <w:t>давай</w:t>
      </w:r>
      <w:r>
        <w:rPr/>
        <w:t xml:space="preserve"> ей выходить за сигаретами. Пожалуйст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чему мы никогда не читаем Лунтика или «Машу и медведя»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ход к МИЛЕ и ТИХОН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 внезапно поднимает глаза на МИЛ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ы</w:t>
      </w:r>
      <w:r>
        <w:rPr>
          <w:lang w:val="ru-RU"/>
        </w:rPr>
        <w:t xml:space="preserve"> </w:t>
      </w:r>
      <w:r>
        <w:rPr/>
        <w:t>так похожа на мать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же виж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на взрослая, а я ребено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Глаза. Волосы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Когда она придет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Когда она решит, что я достаточно наказан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на тебя не наказыва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то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Она собиралась уйти рано или поздно, </w:t>
      </w:r>
      <w:r>
        <w:rPr>
          <w:lang w:val="ru-RU"/>
        </w:rPr>
        <w:t>мда</w:t>
      </w:r>
      <w:r>
        <w:rPr/>
        <w:t xml:space="preserve">. Она же Красавица, а ты Тихоня. И потом ты пахнешь </w:t>
      </w:r>
      <w:r>
        <w:rPr>
          <w:lang w:val="ru-RU"/>
        </w:rPr>
        <w:t>шахтой</w:t>
      </w:r>
      <w:r>
        <w:rPr/>
        <w:t xml:space="preserve"> и </w:t>
      </w:r>
      <w:r>
        <w:rPr>
          <w:lang w:val="ru-RU"/>
        </w:rPr>
        <w:t>всё время</w:t>
      </w:r>
      <w:r>
        <w:rPr/>
        <w:t xml:space="preserve"> забываешь туалетную бумаг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ра спа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ы не поужинал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, ужина н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голодна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lang w:val="ru-RU"/>
        </w:rPr>
      </w:pPr>
      <w:r>
        <w:rPr/>
        <w:t>Не канюч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М</w:t>
      </w:r>
      <w:r>
        <w:rPr/>
        <w:t xml:space="preserve">ожешь не спать сколько захочешь. Сегодня </w:t>
      </w:r>
      <w:r>
        <w:rPr>
          <w:lang w:val="ru-RU"/>
        </w:rPr>
        <w:t>никакого «пора спать»</w:t>
      </w:r>
      <w:r>
        <w:rPr>
          <w:lang w:val="en-US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выходи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 сморит по сторона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СЦЕНА ШЕСТЬ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 и ДРУГОЙ МИЛА бросают хлебные крошк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Мы не знаем, куда она ушла. Может, она умерла. Может, я уже наполовину </w:t>
      </w:r>
      <w:r>
        <w:rPr>
          <w:shd w:fill="FFFF00" w:val="clear"/>
        </w:rPr>
        <w:t>сирота</w:t>
      </w:r>
      <w:r>
        <w:rPr/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shd w:fill="FFFF00" w:val="clear"/>
        </w:rPr>
        <w:t>Сирота</w:t>
      </w:r>
      <w:r>
        <w:rPr/>
        <w:t>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shd w:fill="FFFF00" w:val="clear"/>
        </w:rPr>
        <w:t>Сирота</w:t>
      </w:r>
      <w:r>
        <w:rPr/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вляется КАССАНДРА, толкая перед собой тележку из супермаркета. В ней продукты и туалетная бумаг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является ТИХОНЯ, толкая перед собой тележку. В ней пирог. ТИХОНЯ плачет и сморкается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останавливается за КАССАНДРОЙ. Они в очереди в продуктовом супермаркет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продолжает стенать. Громко и раздражающ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 оборачивается. Берет его за запясть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Забудь о своей жен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то?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Твоя дочь </w:t>
      </w:r>
      <w:r>
        <w:rPr>
          <w:lang w:val="ru-RU"/>
        </w:rPr>
        <w:t>похожа на</w:t>
      </w:r>
      <w:r>
        <w:rPr/>
        <w:t xml:space="preserve"> тво</w:t>
      </w:r>
      <w:r>
        <w:rPr>
          <w:lang w:val="ru-RU"/>
        </w:rPr>
        <w:t>ю</w:t>
      </w:r>
      <w:r>
        <w:rPr/>
        <w:t xml:space="preserve"> жен</w:t>
      </w:r>
      <w:r>
        <w:rPr>
          <w:lang w:val="ru-RU"/>
        </w:rPr>
        <w:t>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ы кто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Забудь о жене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Женись на дочер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поворачивается и резко выталкивает тележку за сцен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 таращится на не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орка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емнени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СЦЕНА СЕМ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т же вечер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 сидит за столо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этот раз он не пус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FFFF00" w:val="clear"/>
        </w:rPr>
        <w:t>Он заполнен пирожками из магазин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 повеселе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н насвистывает песенку Белоснежк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навливается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Становится грустным. Сморка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т. Не время грустить. Песенка Белоснежки. Песенка Белоснежк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 врывается в двер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ила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ривет, пап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Как дела в </w:t>
      </w:r>
      <w:r>
        <w:rPr>
          <w:lang w:val="ru-RU"/>
        </w:rPr>
        <w:t>садике</w:t>
      </w:r>
      <w:r>
        <w:rPr/>
        <w:t>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удесн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ему ты научилась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Как менять масло. Как залатать шину. Как устоять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ударами</w:t>
      </w:r>
      <w:r>
        <w:rPr/>
        <w:t xml:space="preserve"> судьбы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И как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то на ужин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ирог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Сколько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Сколько хочеш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shd w:fill="FFFF00" w:val="clear"/>
        </w:rPr>
      </w:pPr>
      <w:r>
        <w:rPr>
          <w:shd w:fill="FFFF00" w:val="clear"/>
        </w:rPr>
        <w:t>Весь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FFFF00" w:val="clear"/>
        </w:rPr>
        <w:t>Она имеет в виду стол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Если хочеш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садится. Начинает есть пирог. Может, она набивает рот. Может, пачкается. ТИХОНЯ ничего не ес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Жаль, что вчера мы пропустили сказку на ночь. Сегодня сказка буд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ы никогда не рассказывал мне сказку на ночь. Мама всегда рассказывала сказку на ноч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у сегодня расскажу 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не хочу, чтобы ты садился на мою крова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 буду. Я просто сяду рядо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т, я не хочу, чтобы ты был рядо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 w:ascii="Times New Roman" w:hAnsi="Times New Roman"/>
          <w:sz w:val="24"/>
          <w:shd w:fill="FFFF00" w:val="clear"/>
        </w:rPr>
        <w:t>Она ест пирог с удвоенным напором. Она возбуждается от сладког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FFFF00" w:val="clear"/>
          <w:lang w:val="en-US"/>
        </w:rPr>
        <w:t>She eats cake with increased vigor. She’s starting</w:t>
      </w:r>
      <w:r>
        <w:rPr>
          <w:rFonts w:cs="Times New Roman" w:ascii="Times New Roman" w:hAnsi="Times New Roman"/>
          <w:sz w:val="24"/>
          <w:shd w:fill="FFFF00" w:val="clear"/>
        </w:rPr>
        <w:t xml:space="preserve"> </w:t>
      </w:r>
      <w:r>
        <w:rPr>
          <w:rFonts w:cs="Times New Roman" w:ascii="Times New Roman" w:hAnsi="Times New Roman"/>
          <w:sz w:val="24"/>
          <w:shd w:fill="FFFF00" w:val="clear"/>
          <w:lang w:val="en-US"/>
        </w:rPr>
        <w:t xml:space="preserve">To get a sugar high. </w:t>
      </w:r>
      <w:r>
        <w:rPr>
          <w:rFonts w:cs="Times New Roman" w:ascii="Times New Roman" w:hAnsi="Times New Roman"/>
          <w:sz w:val="24"/>
          <w:shd w:fill="FFFF00" w:val="clear"/>
        </w:rPr>
        <w:t>Сахарный</w:t>
      </w:r>
      <w:r>
        <w:rPr>
          <w:rFonts w:cs="Times New Roman" w:ascii="Times New Roman" w:hAnsi="Times New Roman"/>
          <w:sz w:val="24"/>
          <w:shd w:fill="FFFF00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hd w:fill="FFFF00" w:val="clear"/>
        </w:rPr>
        <w:t>кайф</w:t>
      </w:r>
      <w:r>
        <w:rPr>
          <w:rFonts w:cs="Times New Roman" w:ascii="Times New Roman" w:hAnsi="Times New Roman"/>
          <w:sz w:val="24"/>
          <w:shd w:fill="FFFF00" w:val="clear"/>
          <w:lang w:val="en-US"/>
        </w:rPr>
        <w:t xml:space="preserve">??? </w:t>
      </w:r>
      <w:r>
        <w:rPr>
          <w:rFonts w:cs="Times New Roman" w:ascii="Times New Roman" w:hAnsi="Times New Roman"/>
          <w:sz w:val="24"/>
          <w:shd w:fill="FFFF00" w:val="clear"/>
        </w:rPr>
        <w:t>нервное</w:t>
      </w:r>
      <w:r>
        <w:rPr>
          <w:rFonts w:cs="Times New Roman" w:ascii="Times New Roman" w:hAnsi="Times New Roman"/>
          <w:sz w:val="24"/>
          <w:shd w:fill="FFFF00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hd w:fill="FFFF00" w:val="clear"/>
        </w:rPr>
        <w:t>возбуждение</w:t>
      </w:r>
      <w:r>
        <w:rPr>
          <w:rFonts w:cs="Times New Roman" w:ascii="Times New Roman" w:hAnsi="Times New Roman"/>
          <w:sz w:val="24"/>
          <w:shd w:fill="FFFF00" w:val="clear"/>
          <w:lang w:val="en-US"/>
        </w:rPr>
        <w:t xml:space="preserve">? </w:t>
      </w:r>
      <w:r>
        <w:rPr>
          <w:rFonts w:cs="Times New Roman" w:ascii="Times New Roman" w:hAnsi="Times New Roman"/>
          <w:sz w:val="24"/>
          <w:shd w:fill="FFFF00" w:val="clear"/>
        </w:rPr>
        <w:t>Под кайфом от сахар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Ты мне скажи, ч</w:t>
      </w:r>
      <w:r>
        <w:rPr/>
        <w:t>то за сказки мама рассказывала тебе на ночь</w:t>
      </w:r>
      <w:r>
        <w:rPr>
          <w:lang w:val="ru-RU"/>
        </w:rPr>
        <w:t>,</w:t>
      </w:r>
      <w:r>
        <w:rPr/>
        <w:t xml:space="preserve"> и</w:t>
      </w:r>
      <w:r>
        <w:rPr>
          <w:lang w:val="ru-RU"/>
        </w:rPr>
        <w:t xml:space="preserve"> может</w:t>
      </w:r>
      <w:r>
        <w:rPr/>
        <w:t xml:space="preserve"> я…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т. Мама никогда не рассказывала сказок. Мы разговаривал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 чем вы говорили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 том могут ли отцы жениться на дочерях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FFFF00" w:val="clear"/>
        </w:rPr>
        <w:t>Она забирается на стол. Она ведет себя как перевозбужденный объевшийся сладостей ребенок. Как на Хелооуин. У нее нервное перевозбуждение как у детей от большого количества кукурузного сиропа с высоким содержанием фруктозы. Think Halloween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УРА ура ура! Хоч</w:t>
      </w:r>
      <w:r>
        <w:rPr>
          <w:lang w:val="ru-RU"/>
        </w:rPr>
        <w:t>ется бегать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соскакивает со стола и начинает бегать по комнат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огони меня!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вай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 медленно поднимается. Пробует бежать за не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быстре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быстрее тебя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только ребенок, но я быстре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 ускоря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быстро бегут вокруг лес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лкиваю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ИХОНЯ тянется к ней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ытается обнять ее. Агрессивно и отчаянн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отпрыгива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ук в двер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 и ТИХОНЯ замирают и смотрят друг на друг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ова стук в двер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ят неподвижн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к ломаемой двер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вляется ДРУГОЙ МИЛ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не замечают ег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ем ТИХОНЯ оборачива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ы кто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</w:t>
      </w:r>
      <w:r>
        <w:rPr>
          <w:lang w:val="ru-RU"/>
        </w:rPr>
        <w:t>ила</w:t>
      </w:r>
      <w:r>
        <w:rPr/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то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ругой М</w:t>
      </w:r>
      <w:r>
        <w:rPr>
          <w:lang w:val="ru-RU"/>
        </w:rPr>
        <w:t>ила</w:t>
      </w:r>
      <w:r>
        <w:rPr/>
        <w:t>. Мальчик М</w:t>
      </w:r>
      <w:r>
        <w:rPr>
          <w:lang w:val="ru-RU"/>
        </w:rPr>
        <w:t>ила</w:t>
      </w:r>
      <w:r>
        <w:rPr/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то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Тебе нужно идти?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Хорошо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Иде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принес хлебные крошки. Чтобы мы могли найти путь домо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Хорош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 все еще стоит безмолвн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 смотрит на нег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 ходи за мно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туту же уходит с ДРУГИМ МИЛО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емнени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СЦЕНА ВОСЕМ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 и ДГРГОЙ МИЛА разбрасывают крошки по мере того, как уходят все дальше и дальше в лес. МИЛА несет пирог из магазин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ы свободна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вай лазить по деревьям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И строи</w:t>
      </w:r>
      <w:r>
        <w:rPr>
          <w:lang w:val="ru-RU"/>
        </w:rPr>
        <w:t>ть</w:t>
      </w:r>
      <w:r>
        <w:rPr/>
        <w:t xml:space="preserve"> дом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lang w:val="en-US"/>
        </w:rPr>
      </w:pPr>
      <w:r>
        <w:rPr/>
        <w:t xml:space="preserve">Давай играть в </w:t>
      </w:r>
      <w:r>
        <w:rPr>
          <w:lang w:val="ru-RU"/>
        </w:rPr>
        <w:t>супер-</w:t>
      </w:r>
      <w:r>
        <w:rPr/>
        <w:t>казак</w:t>
      </w:r>
      <w:r>
        <w:rPr>
          <w:lang w:val="ru-RU"/>
        </w:rPr>
        <w:t>ов- разбойников</w:t>
      </w:r>
      <w:r>
        <w:rPr/>
        <w:t xml:space="preserve"> и прятки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И строить замок из грязи для наших кукол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И принимать ванну когда как следует испачкаем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месте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Голым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покажу тебя свое кое-что если ты покажешь мне сво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У тебя правда есть дочь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т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ы сказала</w:t>
      </w:r>
      <w:r>
        <w:rPr>
          <w:lang w:val="ru-RU"/>
        </w:rPr>
        <w:t>,</w:t>
      </w:r>
      <w:r>
        <w:rPr/>
        <w:t xml:space="preserve"> что есть. Ты сказала: я не называла свою дочь девочка </w:t>
      </w:r>
      <w:r>
        <w:rPr>
          <w:lang w:val="ru-RU"/>
        </w:rPr>
        <w:t>Мила</w:t>
      </w:r>
      <w:r>
        <w:rPr/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никогда не стану мамой. Они грустные, все время ворчат и слишком много волнуются о туалетной бумаге и родительских собраниях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А папой будешь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 знаю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У меня нет отц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апы противные, грубые, проводят весь день под землей, а потом пахнут деревом и грязью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так не хоч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И 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А еще кем-нибудь можно быть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 смысле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Кроме мамы и папы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емне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И холодн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Хорошо, что мы не пошли по первой тропинке. Надо сбить его с толк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ится, чтобы отдохну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ЗАПНО прямо на тропинке появляется пирог из магазина. Его можно спустить сверху. Он подсвечен. ДРУГОЙ МИЛА замечается ег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голодна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Смотри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Куд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уд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ывает на пирог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, я хочу немножк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lang w:val="ru-RU"/>
        </w:rPr>
      </w:pPr>
      <w:r>
        <w:rPr/>
        <w:t>Выглядит хорош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дет к пирог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нимает его. Садится рядом с МИЛА. Они вгрызаются в пирог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и едят в три горла. Затемнение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 ДЕВЯТЬ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Лобби </w:t>
      </w:r>
      <w:r>
        <w:rPr>
          <w:rFonts w:cs="Times New Roman" w:ascii="Times New Roman" w:hAnsi="Times New Roman"/>
          <w:sz w:val="24"/>
          <w:lang w:val="en-US"/>
        </w:rPr>
        <w:t>Sleep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nn</w:t>
      </w:r>
      <w:r>
        <w:rPr>
          <w:rFonts w:cs="Times New Roman" w:ascii="Times New Roman" w:hAnsi="Times New Roman"/>
          <w:sz w:val="24"/>
        </w:rPr>
        <w:t>. Отель. В нем очень холодно. И на нем лежит заклятие. Все люди здесь заснули навсегд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 влетает галопом, КРАСАВИЦА спит, прильнув к нем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останавливается уже в отеле. КРАСАВИЦА просыпа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Где я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ише, любима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то случилось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ы упала. И мы проделал очень долгий пу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Это - ты… боже, я никогда не прикасалась к тебе раньш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знаю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смотрела на тебя с высоты самолета. Ты был так микроскопически прекрасен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И как это - смотреть на меня сейчас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вдруг пуга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Где я? Что произошло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ы упала. Там был треснувший кубок. А теперь мы далек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леко? От Тихони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Боже. Я всегда боялась уйти. Я не хочу развод. Где МИЛА? Я не хочу чтобы она моталась туда-сюда. Я не могу себе позволить купить второй дом.</w:t>
      </w:r>
      <w:r>
        <w:rPr>
          <w:lang w:val="ru-RU"/>
        </w:rPr>
        <w:t xml:space="preserve"> Как бы я хотела, </w:t>
      </w:r>
      <w:r>
        <w:rPr/>
        <w:t xml:space="preserve"> чтобы у м</w:t>
      </w:r>
      <w:r>
        <w:rPr>
          <w:lang w:val="ru-RU"/>
        </w:rPr>
        <w:t>е</w:t>
      </w:r>
      <w:r>
        <w:rPr/>
        <w:t xml:space="preserve">ня был </w:t>
      </w:r>
      <w:r>
        <w:rPr>
          <w:lang w:val="ru-RU"/>
        </w:rPr>
        <w:t>адвокат</w:t>
      </w:r>
      <w:r>
        <w:rPr/>
        <w:t xml:space="preserve"> и бухгалтер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думал ты хотела уйт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озможно. Я не уверена. Так трудно вспомни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Хочешь спать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старайся еще немного не спа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чему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тому что. Если ты заснешь здесь, ты … это совсем другой сон. Пока не нужно, чтобы ты засыпал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Если ты засыпаешь здесь, то не просыпаешься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Это сонное царство. Они спят уже очень давно. Хорошо, что я приехал и знаю как их разбудить. Они ждали меня долгие столети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хочу прилеч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пойду зарегистрируюсь в гостиниц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ускается с лошад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Подходит к портье. Сам заходит за стойку, открывает ящик, берет ключ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ова забирается на лошад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У нас комната 347. Иде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унося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вляются МИЛА и ДРУГОЙ МИЛА, подходят к Слипи Инн. Они уже подростки. Для них прошло уже много лет, но ни для кого боле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увак. Зацени. Лес кончил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 ладно, Шерло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думала, лес никогда не конча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Ха. Он конча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Блин</w:t>
      </w:r>
      <w:r>
        <w:rPr/>
        <w:t>. Сюрприз. Как ты думаешь, где мы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 знаю. Давай узнае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медленно подходят к отелю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увиха, смотри, эти чокнутые мудаки спят посреди дн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ссс, мне почему-то кажется мы не должны их буди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чему нет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тому что мне так каж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вай посмотрим, что внутр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ходят. Заходят внутр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ят спящих людей в лобби. Спящего порть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то это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 знаю, блин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запно с потолка опускается ключ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Смотр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е за нафиг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Это ключ. От комнаты 149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отрит на него. Бер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йдем посмотри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Комната 149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у! Пошли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выходят, чтобы посмотреть комнат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ЦЕНА ДЕСЯТЬ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с. Появляется ТИХОН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стоит в начале двух дорожек из хлебных кроше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пишет письм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орогая Красавица,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 xml:space="preserve">Это из-за обратного хода Венеры? </w:t>
      </w:r>
      <w:r>
        <w:rPr/>
        <w:t>Я стал слиш</w:t>
      </w:r>
      <w:r>
        <w:rPr>
          <w:lang w:val="ru-RU"/>
        </w:rPr>
        <w:t>к</w:t>
      </w:r>
      <w:r>
        <w:rPr/>
        <w:t>ом груб с тобой? Или потому что я забыл туалетную бумагу?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Ты заметила, что наша кровать </w:t>
      </w:r>
      <w:r>
        <w:rPr>
          <w:lang w:val="ru-RU"/>
        </w:rPr>
        <w:t>стоит неровно</w:t>
      </w:r>
      <w:r>
        <w:rPr/>
        <w:t>?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сколько месяцев назад я построил, я поместил кровать на наклонную плоскость,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адеясь, что однажды ночью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ы скатишься ко мн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тывает письмо про себя. Комкает ег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нает ново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орогая М</w:t>
      </w:r>
      <w:r>
        <w:rPr>
          <w:lang w:val="ru-RU"/>
        </w:rPr>
        <w:t>ила</w:t>
      </w:r>
      <w:r>
        <w:rPr/>
        <w:t>,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э</w:t>
      </w:r>
      <w:r>
        <w:rPr/>
        <w:t xml:space="preserve">тим утром, я проверил твою </w:t>
      </w:r>
      <w:r>
        <w:rPr>
          <w:lang w:val="ru-RU"/>
        </w:rPr>
        <w:t>комнату</w:t>
      </w:r>
      <w:r>
        <w:rPr/>
        <w:t>,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н</w:t>
      </w:r>
      <w:r>
        <w:rPr/>
        <w:t xml:space="preserve">адеясь, что ночью </w:t>
      </w:r>
      <w:r>
        <w:rPr>
          <w:lang w:val="ru-RU"/>
        </w:rPr>
        <w:t xml:space="preserve"> </w:t>
      </w:r>
      <w:r>
        <w:rPr/>
        <w:t>ты вернулась,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о этого не произошло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положил тебе приношение из пирога,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о все же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ы не пришла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а мгновение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заревновал к твоим вещам,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тому что им позволено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бнимать тебя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И все же -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т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ак не бывает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отрит вниз на тропинк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Спасибо, что оставила мне крошки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аверное, ты ждешь меня где-т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отрит на одну из дороже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друг он решает пойти по одной из них. Он так чувству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 колебаний он направляется по одной из них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друг останавливается. Сворачивается на другую дорожку. ЭТО верный путь. Начинает идти по не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навливается. Садится между дорожками. Сморка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нает идти снег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поднимается и осматрива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ирает одну тропинку и идет по не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 xml:space="preserve">СЦЕНА ОДИННАДЦАТЬ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 И ДРОВОСЕК лежат в кровати в комнате 149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 пьет Ред Булл. Рядом с ней уже целая батарея бано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Каждый день я мечтал, как приведу тебя сюда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Я думала, у нас роман на балконе. Я думала, у нас типа интрижка в обеденный перерыв! Кто тебе разрешил усыплять меня и похищать. Так дело не пойдет. Я буду жаловаться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Это был недостающий ингредиент. Нам слишком нужна принцесс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Это не я. Ты ошиб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Слушай, я знаю о чем говорю. Я специалис</w:t>
      </w:r>
      <w:r>
        <w:rPr>
          <w:rStyle w:val="Style15"/>
        </w:rPr>
        <w:t xml:space="preserve">т. </w:t>
      </w:r>
      <w:r>
        <w:rPr>
          <w:rStyle w:val="Style15"/>
          <w:lang w:val="ru-RU"/>
        </w:rPr>
        <w:t>Гарвард, диплом с отличием</w:t>
      </w:r>
      <w:r>
        <w:rPr>
          <w:rStyle w:val="Style15"/>
        </w:rPr>
        <w:t xml:space="preserve">. </w:t>
      </w:r>
      <w:r>
        <w:rPr>
          <w:rStyle w:val="Style15"/>
          <w:lang w:val="ru-RU"/>
        </w:rPr>
        <w:t>Кандидат наук по</w:t>
      </w:r>
      <w:r>
        <w:rPr>
          <w:rStyle w:val="Style15"/>
        </w:rPr>
        <w:t xml:space="preserve"> международны</w:t>
      </w:r>
      <w:r>
        <w:rPr>
          <w:rStyle w:val="Style15"/>
          <w:lang w:val="ru-RU"/>
        </w:rPr>
        <w:t>м</w:t>
      </w:r>
      <w:r>
        <w:rPr>
          <w:rStyle w:val="Style15"/>
        </w:rPr>
        <w:t xml:space="preserve"> отношения</w:t>
      </w:r>
      <w:r>
        <w:rPr>
          <w:rStyle w:val="Style15"/>
          <w:lang w:val="ru-RU"/>
        </w:rPr>
        <w:t>м</w:t>
      </w:r>
      <w:r>
        <w:rPr>
          <w:rStyle w:val="Style15"/>
        </w:rPr>
        <w:t xml:space="preserve">. Если мы не </w:t>
      </w:r>
      <w:r>
        <w:rPr>
          <w:rStyle w:val="Style15"/>
          <w:lang w:val="ru-RU"/>
        </w:rPr>
        <w:t>справимся с кризисом сегодня, нас ожидают десятилетия плачевных последствий</w:t>
      </w:r>
      <w:r>
        <w:rPr>
          <w:rStyle w:val="Style15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Style w:val="Style15"/>
          <w:rFonts w:ascii="Times New Roman" w:hAnsi="Times New Roman" w:cs="Times New Roman"/>
          <w:sz w:val="24"/>
        </w:rPr>
      </w:pPr>
      <w:r>
        <w:rPr/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ы перешёл все границы. Это чересчур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Хватит пить, пожалуйст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отказываюсь засыпа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 вытаскивает ее из кроват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навливается. Смотрит на КРАСАВИЦ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Ты же </w:t>
      </w:r>
      <w:r>
        <w:rPr>
          <w:lang w:val="ru-RU"/>
        </w:rPr>
        <w:t>сама</w:t>
      </w:r>
      <w:r>
        <w:rPr/>
        <w:t xml:space="preserve"> хотела сбежать? Нет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/>
      </w:pPr>
      <w:r>
        <w:rPr>
          <w:rFonts w:cs="Times New Roman Italic;Times New Roman" w:ascii="Times New Roman Italic;Times New Roman" w:hAnsi="Times New Roman Italic;Times New Roman"/>
          <w:sz w:val="24"/>
          <w:lang w:val="ru-RU"/>
        </w:rPr>
        <w:t>Пауза</w:t>
      </w:r>
      <w:r>
        <w:rPr>
          <w:rFonts w:cs="Times New Roman Italic;Times New Roman" w:ascii="Times New Roman Italic;Times New Roman" w:hAnsi="Times New Roman Italic;Times New Roman"/>
          <w:sz w:val="24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Хватит уже. Меня твой план не устраива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чему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не хочу заснуть здесь навечн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РОВОСЕК 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Не навечно</w:t>
      </w:r>
      <w:r>
        <w:rPr/>
        <w:t>. Я тебя поцелую и разбуж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. Если я засну, получится, что я солгасилась на роль в твоей сказке, а я на это пойти не мог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олько на м</w:t>
      </w:r>
      <w:r>
        <w:rPr>
          <w:lang w:val="ru-RU"/>
        </w:rPr>
        <w:t>и</w:t>
      </w:r>
      <w:r>
        <w:rPr/>
        <w:t>нутку, на долю секунды. Ты засыпаешь, я тебя</w:t>
      </w:r>
      <w:r>
        <w:rPr>
          <w:lang w:val="ru-RU"/>
        </w:rPr>
        <w:t xml:space="preserve"> </w:t>
      </w:r>
      <w:r>
        <w:rPr/>
        <w:t>бужу</w:t>
      </w:r>
      <w:r>
        <w:rPr>
          <w:lang w:val="ru-RU"/>
        </w:rPr>
        <w:t>, а потом..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т! Ты разбудишь меня</w:t>
      </w:r>
      <w:r>
        <w:rPr>
          <w:lang w:val="ru-RU"/>
        </w:rPr>
        <w:t>,</w:t>
      </w:r>
      <w:r>
        <w:rPr/>
        <w:t xml:space="preserve"> и я буду уже не</w:t>
      </w:r>
      <w:r>
        <w:rPr>
          <w:lang w:val="ru-RU"/>
        </w:rPr>
        <w:t xml:space="preserve"> </w:t>
      </w:r>
      <w:r>
        <w:rPr/>
        <w:t>в своей сказке. А в т</w:t>
      </w:r>
      <w:r>
        <w:rPr>
          <w:lang w:val="ru-RU"/>
        </w:rPr>
        <w:t>в</w:t>
      </w:r>
      <w:r>
        <w:rPr/>
        <w:t xml:space="preserve">оей. Я что, </w:t>
      </w:r>
      <w:r>
        <w:rPr>
          <w:rStyle w:val="Style15"/>
        </w:rPr>
        <w:t>похожа на девицу, которая только и ждет как вписаться в чужую историю? Мне надо быть главны</w:t>
      </w:r>
      <w:r>
        <w:rPr>
          <w:rStyle w:val="Style15"/>
          <w:lang w:val="ru-RU"/>
        </w:rPr>
        <w:t>м</w:t>
      </w:r>
      <w:r>
        <w:rPr>
          <w:rStyle w:val="Style15"/>
        </w:rPr>
        <w:t xml:space="preserve"> персонажем в моей собственной. Мне надо увидеть дочь и нан</w:t>
      </w:r>
      <w:r>
        <w:rPr>
          <w:rStyle w:val="Style15"/>
          <w:lang w:val="ru-RU"/>
        </w:rPr>
        <w:t>я</w:t>
      </w:r>
      <w:r>
        <w:rPr>
          <w:rStyle w:val="Style15"/>
        </w:rPr>
        <w:t xml:space="preserve">ть бухгалетра. Мне </w:t>
      </w:r>
      <w:r>
        <w:rPr>
          <w:rStyle w:val="Style15"/>
          <w:lang w:val="ru-RU"/>
        </w:rPr>
        <w:t>н</w:t>
      </w:r>
      <w:r>
        <w:rPr>
          <w:rStyle w:val="Style15"/>
        </w:rPr>
        <w:t>адо домо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Style w:val="Style15"/>
          <w:rFonts w:ascii="Times New Roman" w:hAnsi="Times New Roman" w:cs="Times New Roman"/>
          <w:sz w:val="24"/>
        </w:rPr>
      </w:pPr>
      <w:r>
        <w:rPr/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 смотрит на не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от и всё, д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 кива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хоже, тебя не переубедишь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Я бы попробовал, но, похоже, ты не передумаешь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должен был спасти их всех. Твои руки должны были быть мягкими/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/я сказала тебе, что уже давно не пользую</w:t>
      </w:r>
      <w:r>
        <w:rPr>
          <w:lang w:val="ru-RU"/>
        </w:rPr>
        <w:t>с</w:t>
      </w:r>
      <w:r>
        <w:rPr/>
        <w:t>ь</w:t>
      </w:r>
      <w:r>
        <w:rPr>
          <w:lang w:val="ru-RU"/>
        </w:rPr>
        <w:t xml:space="preserve"> кремами</w:t>
      </w:r>
      <w:r>
        <w:rPr/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редполагалось, что я буду посвящен в рыцари и</w:t>
      </w:r>
      <w:r>
        <w:rPr>
          <w:lang w:val="ru-RU"/>
        </w:rPr>
        <w:t xml:space="preserve"> </w:t>
      </w:r>
      <w:r>
        <w:rPr/>
        <w:t xml:space="preserve">получу нобелевскую премию мира. </w:t>
      </w:r>
      <w:r>
        <w:rPr>
          <w:lang w:val="ru-RU"/>
        </w:rPr>
        <w:t>По идее</w:t>
      </w:r>
      <w:r>
        <w:rPr/>
        <w:t xml:space="preserve">, </w:t>
      </w:r>
      <w:r>
        <w:rPr>
          <w:lang w:val="ru-RU"/>
        </w:rPr>
        <w:t>т</w:t>
      </w:r>
      <w:r>
        <w:rPr/>
        <w:t xml:space="preserve">ы </w:t>
      </w:r>
      <w:r>
        <w:rPr>
          <w:lang w:val="ru-RU"/>
        </w:rPr>
        <w:t>должна была</w:t>
      </w:r>
      <w:r>
        <w:rPr/>
        <w:t xml:space="preserve"> лю</w:t>
      </w:r>
      <w:r>
        <w:rPr>
          <w:lang w:val="ru-RU"/>
        </w:rPr>
        <w:t>бит</w:t>
      </w:r>
      <w:r>
        <w:rPr/>
        <w:t>ь меня еще больше за то, что</w:t>
      </w:r>
      <w:r>
        <w:rPr>
          <w:lang w:val="ru-RU"/>
        </w:rPr>
        <w:t xml:space="preserve"> </w:t>
      </w:r>
      <w:r>
        <w:rPr/>
        <w:t>я у</w:t>
      </w:r>
      <w:r>
        <w:rPr>
          <w:lang w:val="ru-RU"/>
        </w:rPr>
        <w:t>кр</w:t>
      </w:r>
      <w:r>
        <w:rPr/>
        <w:t>ал т</w:t>
      </w:r>
      <w:r>
        <w:rPr>
          <w:lang w:val="ru-RU"/>
        </w:rPr>
        <w:t>е</w:t>
      </w:r>
      <w:r>
        <w:rPr/>
        <w:t>б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разворачивается и быстро уходи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жит в лес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рет топор и начинает рубить дров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СЦЕНА ДВЕНАДЦАТЬ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быть, ДРОВОСЕК рубит дрова на протяжении всей сцены. А может и н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 и ДРУГОЙ МИЛА в комнате отеля 149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в постели. Раздеты только частичн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ы делала это раньше</w:t>
      </w:r>
      <w:r>
        <w:rPr>
          <w:lang w:val="ru-RU"/>
        </w:rPr>
        <w:t>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т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А ты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т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нают целовать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 останавливается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ы чего? Все в порядке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просто… Я счастлива, что это ты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счастлива, я, ну понимаеш</w:t>
      </w:r>
      <w:r>
        <w:rPr>
          <w:lang w:val="ru-RU"/>
        </w:rPr>
        <w:t>ь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то делаю это первый раз</w:t>
      </w:r>
      <w:r>
        <w:rPr>
          <w:lang w:val="ru-RU"/>
        </w:rPr>
        <w:t>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С тобой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Аг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тому что мы… ну мы столько прошли вместе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нимаешь?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ы вместе ушли из дом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lang w:val="ru-RU"/>
        </w:rPr>
      </w:pPr>
      <w:r>
        <w:rPr/>
        <w:t>Мы выросли вместе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ы даже были в одн</w:t>
      </w:r>
      <w:r>
        <w:rPr>
          <w:lang w:val="ru-RU"/>
        </w:rPr>
        <w:t>о</w:t>
      </w:r>
      <w:r>
        <w:rPr/>
        <w:t>й гру</w:t>
      </w:r>
      <w:r>
        <w:rPr>
          <w:lang w:val="ru-RU"/>
        </w:rPr>
        <w:t>п</w:t>
      </w:r>
      <w:r>
        <w:rPr/>
        <w:t>пе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 детском саду!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мнишь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Ага. </w:t>
      </w:r>
      <w:r>
        <w:rPr>
          <w:lang w:val="ru-RU"/>
        </w:rPr>
        <w:t>Это</w:t>
      </w:r>
      <w:r>
        <w:rPr/>
        <w:t xml:space="preserve"> когд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ни звали тебя мальчик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А меня девочка Мила. То есть</w:t>
      </w:r>
      <w:r>
        <w:rPr>
          <w:lang w:val="ru-RU"/>
        </w:rPr>
        <w:t>,</w:t>
      </w:r>
      <w:r>
        <w:rPr/>
        <w:t xml:space="preserve"> наоборот. </w:t>
      </w:r>
      <w:r>
        <w:rPr>
          <w:lang w:val="ru-RU"/>
        </w:rPr>
        <w:t>Извини</w:t>
      </w:r>
      <w:r>
        <w:rPr/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Ага. И нас зовут одинаков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Аг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ак что вот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рада,</w:t>
      </w:r>
      <w:r>
        <w:rPr>
          <w:lang w:val="ru-RU"/>
        </w:rPr>
        <w:t xml:space="preserve"> </w:t>
      </w:r>
      <w:r>
        <w:rPr/>
        <w:t>что теряю девственность с тобо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Круто. Продолжаем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снова начинают целовать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ключают ламп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нота. Свет на лес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вляется ТИХОНЯ. Снег пошел сильнее, а он недостаточно тепло одет. Он очень старается идти по тропинке из кроше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друг он натыкается на половину пирога, оставленного МИЛОЙ и ДРУГИМ МИЛО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отрит на него. Выглядит неплох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ебл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дно ес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СЦЕНА ДЕСЯТЬ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ната 149, МИЛА и ДРУГОЙ МИЛА в постели. После секса. Они поменялись полами. Теперь МИЛА это мальчик, а ДРУГОЙ МИЛА это девочк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альчик девочка Мила, девочка мальчик Мила..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то бы сказала наша училка из детского сад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 хихика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Это щас было очень по-девчачь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 хихика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Ага. Вот опять. Девчачий смех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шо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запно МИЛА отталкивает ДРУГОГО МИЛУ. Вста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то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умаю</w:t>
      </w:r>
      <w:r>
        <w:rPr>
          <w:lang w:val="ru-RU"/>
        </w:rPr>
        <w:t>,</w:t>
      </w:r>
      <w:r>
        <w:rPr/>
        <w:t xml:space="preserve"> мне надо выйт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то, ты не хочешь обнять меня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не надо купить сигар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ы тольк</w:t>
      </w:r>
      <w:r>
        <w:rPr>
          <w:lang w:val="ru-RU"/>
        </w:rPr>
        <w:t>о</w:t>
      </w:r>
      <w:r>
        <w:rPr/>
        <w:t xml:space="preserve"> что лишились девственности друг с другом, может ты обнимешь меня на минутку?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вернусь. Я тольк</w:t>
      </w:r>
      <w:r>
        <w:rPr>
          <w:lang w:val="ru-RU"/>
        </w:rPr>
        <w:t>о</w:t>
      </w:r>
      <w:r>
        <w:rPr/>
        <w:t xml:space="preserve"> за сигаретам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т. Ты не в</w:t>
      </w:r>
      <w:r>
        <w:rPr>
          <w:lang w:val="ru-RU"/>
        </w:rPr>
        <w:t>е</w:t>
      </w:r>
      <w:r>
        <w:rPr/>
        <w:t>рн</w:t>
      </w:r>
      <w:r>
        <w:rPr>
          <w:lang w:val="ru-RU"/>
        </w:rPr>
        <w:t>ё</w:t>
      </w:r>
      <w:r>
        <w:rPr/>
        <w:t>шь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 упокойся, господ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 начинает плака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чему ты такой бесчувственный кусок льда? Неужели нельзя быть чуть поласковей и дать мне хоть милипусенькую капельку любви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Слушай, давай полегче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Это</w:t>
      </w:r>
      <w:r>
        <w:rPr>
          <w:lang w:val="ru-RU"/>
        </w:rPr>
        <w:t xml:space="preserve"> же</w:t>
      </w:r>
      <w:r>
        <w:rPr/>
        <w:t xml:space="preserve"> был наш первый раз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У меня нет больше сил зажимать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ожем просто лечь рядом и посмотреть что-нибудь по Стрим ТВ, а? Касабланку? Свадьбу лучшего друг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так не мог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 уходи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СЦЕНА ДЕСЯТЬ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с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 рубит дрова. С разбитым сердце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 входит и закуривает сигарет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 оборачивается взглянуть на МИЛ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ова начинает рубить дров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навлива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отрит на МИЛ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ходит, воткнув топор в дерев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 убирает сигарет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отрит на топор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вляется ТИХОНЯ. Он двигается, как старик. Для него прошло много лет. Он неуклюжий и неловки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 смотрит на него. Не узна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идет очень медленно. Медленнее и медленне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друг останавливается. Шатается. Кажется, он сейчас рухнуть в снег. МИЛА подбегает и ловит ег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то с вами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 пытается поставить ТИХОНЮ ровно, но он цепляется за неё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пко держи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отпихивает его. Он начинает пада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Господ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ова подхватывает ег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ы на ногах не держишь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тер и снег усиливаю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 надо бы тебе на холоде быть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йдем. Отведу тебя куда-нибуд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идёт, тянет ТИХОНЮ за собой, но тот сопротивля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изо всех сил пытается не дать сдвинуть себя с места. Он не хочет, чтобы его куда-то тянул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ы чего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его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впервые смотрит ему в лиц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ил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ил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делает шаг назад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пада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ил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ужасе, она убега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 лежит в снег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СЦЕНА ОДИННАДЦАТЬ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 садится на скамью. КРАСАВИЦА входит и садится рядом с ней. Они сидят у кабинета директора Начальной Школы Чапман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чая на сообщение  на своём Блэкберри, КРАСАВИЦА отряхивает слои снега со своей одежды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чив, она продолжает писать смс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навливается и смотри на КАССАНДР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У вас на какое время назначено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ва тридца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А мне на два. Забавно, что директор опаздывает. Не думала, что директора опаздывают. Хотя на улице, конечно, ужас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Мой юрист не отвечает на </w:t>
      </w:r>
      <w:r>
        <w:rPr>
          <w:lang w:val="ru-RU"/>
        </w:rPr>
        <w:t>смс</w:t>
      </w:r>
      <w:r>
        <w:rPr/>
        <w:t xml:space="preserve">. </w:t>
      </w:r>
      <w:r>
        <w:rPr>
          <w:lang w:val="ru-RU"/>
        </w:rPr>
        <w:t>Бесит</w:t>
      </w:r>
      <w:r>
        <w:rPr/>
        <w:t>. У вас</w:t>
      </w:r>
      <w:r>
        <w:rPr>
          <w:lang w:val="ru-RU"/>
        </w:rPr>
        <w:t xml:space="preserve"> </w:t>
      </w:r>
      <w:r>
        <w:rPr/>
        <w:t>так</w:t>
      </w:r>
      <w:r>
        <w:rPr>
          <w:lang w:val="ru-RU"/>
        </w:rPr>
        <w:t>о</w:t>
      </w:r>
      <w:r>
        <w:rPr/>
        <w:t>е бывало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пропустила первый день консультаций, была в отпуске. Так мило с их стороны назначить ещё один день встреч с родителями. Как прошёл первый день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не был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ы тоже пропустили? То есть это только для тех, кто</w:t>
      </w:r>
      <w:r>
        <w:rPr>
          <w:lang w:val="ru-RU"/>
        </w:rPr>
        <w:t>..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lang w:val="ru-RU"/>
        </w:rPr>
      </w:pPr>
      <w:r>
        <w:rPr>
          <w:lang w:val="ru-RU"/>
        </w:rPr>
        <w:t>Я не на консультацию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пришла</w:t>
      </w:r>
      <w:r>
        <w:rPr/>
        <w:t xml:space="preserve"> поговорить про пирог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ирог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Кажется,</w:t>
      </w:r>
      <w:r>
        <w:rPr/>
        <w:t xml:space="preserve"> моему сыну дали пирог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ч</w:t>
      </w:r>
      <w:r>
        <w:rPr>
          <w:lang w:val="ru-RU"/>
        </w:rPr>
        <w:t>е</w:t>
      </w:r>
      <w:r>
        <w:rPr/>
        <w:t xml:space="preserve">му </w:t>
      </w:r>
      <w:r>
        <w:rPr>
          <w:lang w:val="ru-RU"/>
        </w:rPr>
        <w:t>в</w:t>
      </w:r>
      <w:r>
        <w:rPr/>
        <w:t>ы оде</w:t>
      </w:r>
      <w:r>
        <w:rPr>
          <w:lang w:val="ru-RU"/>
        </w:rPr>
        <w:t>т</w:t>
      </w:r>
      <w:r>
        <w:rPr/>
        <w:t xml:space="preserve">ы как для </w:t>
      </w:r>
      <w:r>
        <w:rPr>
          <w:lang w:val="ru-RU"/>
        </w:rPr>
        <w:t xml:space="preserve">коктейльной </w:t>
      </w:r>
      <w:r>
        <w:rPr/>
        <w:t xml:space="preserve">вечеринки? Это </w:t>
      </w:r>
      <w:r>
        <w:rPr>
          <w:lang w:val="ru-RU"/>
        </w:rPr>
        <w:t>же просто встреча с директоро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…</w:t>
      </w:r>
      <w:r>
        <w:rPr>
          <w:lang w:val="ru-RU"/>
        </w:rPr>
        <w:t xml:space="preserve"> просто</w:t>
      </w:r>
      <w:r>
        <w:rPr/>
        <w:t xml:space="preserve"> хочу хорошо выглядеть. Только что из командировк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 xml:space="preserve">Хотите, чтобы вас пригласили в родительский комитет? Некоторые </w:t>
      </w:r>
      <w:r>
        <w:rPr/>
        <w:t>пытает</w:t>
      </w:r>
      <w:r>
        <w:rPr>
          <w:lang w:val="ru-RU"/>
        </w:rPr>
        <w:t>аются принарядится, чтобы их пригласили. Только это не поможет. Родительский комитет – не для всех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А.</w:t>
      </w:r>
      <w:r>
        <w:rPr>
          <w:lang w:val="ru-RU"/>
        </w:rPr>
        <w:t xml:space="preserve"> Я</w:t>
      </w:r>
      <w:r>
        <w:rPr/>
        <w:t xml:space="preserve"> </w:t>
      </w:r>
      <w:r>
        <w:rPr>
          <w:lang w:val="ru-RU"/>
        </w:rPr>
        <w:t xml:space="preserve">и </w:t>
      </w:r>
      <w:r>
        <w:rPr/>
        <w:t>не думала. Вообще</w:t>
      </w:r>
      <w:r>
        <w:rPr>
          <w:lang w:val="ru-RU"/>
        </w:rPr>
        <w:t>-</w:t>
      </w:r>
      <w:r>
        <w:rPr/>
        <w:t xml:space="preserve">то я хотела бы – хотя </w:t>
      </w:r>
      <w:r>
        <w:rPr>
          <w:lang w:val="ru-RU"/>
        </w:rPr>
        <w:t xml:space="preserve">и </w:t>
      </w:r>
      <w:r>
        <w:rPr/>
        <w:t>очень занята – я работаю</w:t>
      </w:r>
      <w:r>
        <w:rPr>
          <w:lang w:val="ru-RU"/>
        </w:rPr>
        <w:t xml:space="preserve"> полный день -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lang w:val="ru-RU"/>
        </w:rPr>
      </w:pPr>
      <w:r>
        <w:rPr>
          <w:lang w:val="ru-RU"/>
        </w:rPr>
        <w:t>Есть кое-что, что поможет попасть в комит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Да?</w:t>
      </w:r>
      <w:r>
        <w:rPr/>
        <w:t xml:space="preserve"> и что это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ереспать с директоро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/>
      </w:pPr>
      <w:r>
        <w:rPr/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Шутк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Ха. А вы бы </w:t>
      </w:r>
      <w:r>
        <w:rPr>
          <w:lang w:val="ru-RU"/>
        </w:rPr>
        <w:t xml:space="preserve">на </w:t>
      </w:r>
      <w:r>
        <w:rPr/>
        <w:t xml:space="preserve">это </w:t>
      </w:r>
      <w:r>
        <w:rPr>
          <w:lang w:val="ru-RU"/>
        </w:rPr>
        <w:t>пошли</w:t>
      </w:r>
      <w:r>
        <w:rPr/>
        <w:t xml:space="preserve">, </w:t>
      </w:r>
      <w:r>
        <w:rPr>
          <w:lang w:val="ru-RU"/>
        </w:rPr>
        <w:t>да</w:t>
      </w:r>
      <w:r>
        <w:rPr/>
        <w:t>? Х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А вы не в</w:t>
      </w:r>
      <w:r>
        <w:rPr>
          <w:lang w:val="ru-RU"/>
        </w:rPr>
        <w:t xml:space="preserve"> комитете,</w:t>
      </w:r>
      <w:r>
        <w:rPr/>
        <w:t xml:space="preserve"> нет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ни не берут людей, не закончивших колледж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У вас было бы больше</w:t>
      </w:r>
      <w:r>
        <w:rPr>
          <w:lang w:val="ru-RU"/>
        </w:rPr>
        <w:t xml:space="preserve"> </w:t>
      </w:r>
      <w:r>
        <w:rPr/>
        <w:t xml:space="preserve">шансов, если бы вы </w:t>
      </w:r>
      <w:r>
        <w:rPr>
          <w:lang w:val="ru-RU"/>
        </w:rPr>
        <w:t xml:space="preserve">(например) </w:t>
      </w:r>
      <w:r>
        <w:rPr/>
        <w:t>причесались при случа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У меня есть вещи поважне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/>
      </w:pPr>
      <w:r>
        <w:rPr/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ак что там в пирогом?</w:t>
      </w:r>
      <w:r>
        <w:rPr>
          <w:lang w:val="ru-RU"/>
        </w:rPr>
        <w:t xml:space="preserve"> 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lang w:val="ru-RU"/>
        </w:rPr>
      </w:pPr>
      <w:r>
        <w:rPr>
          <w:lang w:val="ru-RU"/>
        </w:rPr>
        <w:t xml:space="preserve">Вы из тех мамаш, кто против газировки и гидрогенизованноого масла? Из тех, чьи дети подсядут на  фастфуд и прочую дрянь потому что в детстве им ничего не разрешали?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</w:t>
      </w:r>
      <w:r>
        <w:rPr>
          <w:lang w:val="ru-RU"/>
        </w:rPr>
        <w:t>ила</w:t>
      </w:r>
      <w:r>
        <w:rPr/>
        <w:t xml:space="preserve"> пропал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ростите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сказала, что М</w:t>
      </w:r>
      <w:r>
        <w:rPr>
          <w:lang w:val="ru-RU"/>
        </w:rPr>
        <w:t>ила</w:t>
      </w:r>
      <w:r>
        <w:rPr/>
        <w:t xml:space="preserve"> пропал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не понимаю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М</w:t>
      </w:r>
      <w:r>
        <w:rPr/>
        <w:t xml:space="preserve">ой сын </w:t>
      </w:r>
      <w:r>
        <w:rPr>
          <w:lang w:val="ru-RU"/>
        </w:rPr>
        <w:t>Мила</w:t>
      </w:r>
      <w:r>
        <w:rPr/>
        <w:t xml:space="preserve"> пропал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</w:t>
      </w:r>
      <w:r>
        <w:rPr>
          <w:lang w:val="ru-RU"/>
        </w:rPr>
        <w:t>ила</w:t>
      </w:r>
      <w:r>
        <w:rPr/>
        <w:t xml:space="preserve"> ваш сын –о! ваш сын пропал? Я.</w:t>
      </w:r>
      <w:r>
        <w:rPr>
          <w:lang w:val="ru-RU"/>
        </w:rPr>
        <w:t>.</w:t>
      </w:r>
      <w:r>
        <w:rPr/>
        <w:t>. я не</w:t>
      </w:r>
      <w:r>
        <w:rPr>
          <w:lang w:val="ru-RU"/>
        </w:rPr>
        <w:t xml:space="preserve"> сразу</w:t>
      </w:r>
      <w:r>
        <w:rPr/>
        <w:t xml:space="preserve"> поняла.</w:t>
      </w:r>
      <w:r>
        <w:rPr>
          <w:lang w:val="ru-RU"/>
        </w:rPr>
        <w:t xml:space="preserve"> Очень.. сочувствую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Н</w:t>
      </w:r>
      <w:r>
        <w:rPr/>
        <w:t>е тол</w:t>
      </w:r>
      <w:r>
        <w:rPr>
          <w:lang w:val="ru-RU"/>
        </w:rPr>
        <w:t>ь</w:t>
      </w:r>
      <w:r>
        <w:rPr/>
        <w:t>ко мой сын. Ваша дочь тоже. Оба</w:t>
      </w:r>
      <w:r>
        <w:rPr>
          <w:lang w:val="ru-RU"/>
        </w:rPr>
        <w:t xml:space="preserve"> Милы</w:t>
      </w:r>
      <w:r>
        <w:rPr/>
        <w:t>. Пропал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то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ни пропали несколько месяцев назад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</w:t>
      </w:r>
      <w:r>
        <w:rPr>
          <w:lang w:val="ru-RU"/>
        </w:rPr>
        <w:t xml:space="preserve"> </w:t>
      </w:r>
      <w:r>
        <w:rPr/>
        <w:t>может –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 как бы вы узнали? Вы</w:t>
      </w:r>
      <w:r>
        <w:rPr>
          <w:lang w:val="ru-RU"/>
        </w:rPr>
        <w:t xml:space="preserve"> </w:t>
      </w:r>
      <w:r>
        <w:rPr/>
        <w:t xml:space="preserve">от блекберри </w:t>
      </w:r>
      <w:r>
        <w:rPr>
          <w:lang w:val="ru-RU"/>
        </w:rPr>
        <w:t>вообще</w:t>
      </w:r>
      <w:r>
        <w:rPr/>
        <w:t xml:space="preserve"> отрывались </w:t>
      </w:r>
      <w:r>
        <w:rPr>
          <w:lang w:val="ru-RU"/>
        </w:rPr>
        <w:t xml:space="preserve">в </w:t>
      </w:r>
      <w:r>
        <w:rPr/>
        <w:t>после</w:t>
      </w:r>
      <w:r>
        <w:rPr>
          <w:lang w:val="ru-RU"/>
        </w:rPr>
        <w:t>д</w:t>
      </w:r>
      <w:r>
        <w:rPr/>
        <w:t>ние полгод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… да как вы смеете! Мой муж мне бы сказал–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В</w:t>
      </w:r>
      <w:r>
        <w:rPr/>
        <w:t>ы не разговариваете с муже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Да, м</w:t>
      </w:r>
      <w:r>
        <w:rPr/>
        <w:t xml:space="preserve">ы </w:t>
      </w:r>
      <w:r>
        <w:rPr>
          <w:lang w:val="ru-RU"/>
        </w:rPr>
        <w:t>разводимся,</w:t>
      </w:r>
      <w:r>
        <w:rPr/>
        <w:t xml:space="preserve"> но он бы позвонил</w:t>
      </w:r>
      <w:r>
        <w:rPr>
          <w:lang w:val="ru-RU"/>
        </w:rPr>
        <w:t xml:space="preserve">, </w:t>
      </w:r>
      <w:r>
        <w:rPr/>
        <w:t>если бы дочь пропал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ы не разговаривали, я знаю. О</w:t>
      </w:r>
      <w:r>
        <w:rPr>
          <w:lang w:val="ru-RU"/>
        </w:rPr>
        <w:t>н</w:t>
      </w:r>
      <w:r>
        <w:rPr/>
        <w:t xml:space="preserve"> пытался передать вам это письм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 достает из сумки скомканный лист бумаги и отдает КРАСАВИЦ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lang w:val="ru-RU"/>
        </w:rPr>
      </w:pPr>
      <w:r>
        <w:rPr>
          <w:lang w:val="ru-RU"/>
        </w:rPr>
        <w:t>Вы все выдумали. Э</w:t>
      </w:r>
      <w:r>
        <w:rPr/>
        <w:t>то не от моего мужа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 расправляет лис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орогая Красавица,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 xml:space="preserve">Это из-за обратного хода Венеры? </w:t>
      </w:r>
      <w:r>
        <w:rPr/>
        <w:t>Я стал слиш</w:t>
      </w:r>
      <w:r>
        <w:rPr>
          <w:lang w:val="ru-RU"/>
        </w:rPr>
        <w:t>к</w:t>
      </w:r>
      <w:r>
        <w:rPr/>
        <w:t>ом груб с тобой? Или потому что я забыл туалетную бумагу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/>
        <w:t xml:space="preserve">Поднимает глаза. 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Это какая</w:t>
      </w:r>
      <w:r>
        <w:rPr>
          <w:lang w:val="ru-RU"/>
        </w:rPr>
        <w:t>-</w:t>
      </w:r>
      <w:r>
        <w:rPr/>
        <w:t xml:space="preserve">то шутка. Он бы написал мне на мейл или </w:t>
      </w:r>
      <w:r>
        <w:rPr>
          <w:lang w:val="ru-RU"/>
        </w:rPr>
        <w:t xml:space="preserve">отправил </w:t>
      </w:r>
      <w:r>
        <w:rPr/>
        <w:t>смс. Он знает,</w:t>
      </w:r>
      <w:r>
        <w:rPr>
          <w:lang w:val="ru-RU"/>
        </w:rPr>
        <w:t xml:space="preserve"> </w:t>
      </w:r>
      <w:r>
        <w:rPr/>
        <w:t>что у м</w:t>
      </w:r>
      <w:r>
        <w:rPr>
          <w:lang w:val="ru-RU"/>
        </w:rPr>
        <w:t>е</w:t>
      </w:r>
      <w:r>
        <w:rPr/>
        <w:t xml:space="preserve">ня сейчас нет </w:t>
      </w:r>
      <w:r>
        <w:rPr>
          <w:lang w:val="ru-RU"/>
        </w:rPr>
        <w:t xml:space="preserve">постоянного </w:t>
      </w:r>
      <w:r>
        <w:rPr/>
        <w:t>почтов</w:t>
      </w:r>
      <w:r>
        <w:rPr>
          <w:lang w:val="ru-RU"/>
        </w:rPr>
        <w:t>о</w:t>
      </w:r>
      <w:r>
        <w:rPr/>
        <w:t>го а</w:t>
      </w:r>
      <w:r>
        <w:rPr>
          <w:lang w:val="ru-RU"/>
        </w:rPr>
        <w:t>др</w:t>
      </w:r>
      <w:r>
        <w:rPr/>
        <w:t>ес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н знал как вас найт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Так, в</w:t>
      </w:r>
      <w:r>
        <w:rPr/>
        <w:t xml:space="preserve"> любом случае, где директор? Это все просто смешн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к смс от телефона КРАСАВИЦЫ. сверху на ноутбук КАССАНДРЫ падает письм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 быстро отрывает блекберр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, это от директора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 вскрывает письм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орогие обеспокоенные родител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не жаль, что я заставил вас жда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Я не появился в офисе сегодня, потому что весь день был </w:t>
      </w:r>
      <w:r>
        <w:rPr>
          <w:lang w:val="ru-RU"/>
        </w:rPr>
        <w:t xml:space="preserve">занят </w:t>
      </w:r>
      <w:r>
        <w:rPr/>
        <w:t>дома –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lang w:val="ru-RU"/>
        </w:rPr>
      </w:pPr>
      <w:r>
        <w:rPr/>
        <w:t>готовился к грандиозному приему. Который я устр</w:t>
      </w:r>
      <w:r>
        <w:rPr>
          <w:lang w:val="ru-RU"/>
        </w:rPr>
        <w:t xml:space="preserve">аиваю </w:t>
      </w:r>
      <w:r>
        <w:rPr/>
        <w:t>сегодня ночью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rFonts w:eastAsia="Times New Roman"/>
        </w:rPr>
        <w:t xml:space="preserve"> </w:t>
      </w:r>
      <w:r>
        <w:rPr>
          <w:lang w:val="ru-RU"/>
        </w:rPr>
        <w:t>В</w:t>
      </w:r>
      <w:r>
        <w:rPr/>
        <w:t xml:space="preserve"> честь</w:t>
      </w:r>
      <w:r>
        <w:rPr>
          <w:lang w:val="ru-RU"/>
        </w:rPr>
        <w:t xml:space="preserve"> достойнейшего члена сообществ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 качестве моих глубочайших извинений за отмену нашей встречи, я приглашаю вас присо</w:t>
      </w:r>
      <w:r>
        <w:rPr>
          <w:lang w:val="ru-RU"/>
        </w:rPr>
        <w:t>е</w:t>
      </w:r>
      <w:r>
        <w:rPr/>
        <w:t>дини</w:t>
      </w:r>
      <w:r>
        <w:rPr>
          <w:lang w:val="ru-RU"/>
        </w:rPr>
        <w:t>ть</w:t>
      </w:r>
      <w:r>
        <w:rPr/>
        <w:t>ся к нам сегодня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а ужин и коктейли у меня дом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 6 вечера, ровн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 xml:space="preserve">Покорнейше </w:t>
      </w:r>
      <w:r>
        <w:rPr/>
        <w:t>Ваш</w:t>
      </w:r>
      <w:r>
        <w:rPr>
          <w:lang w:val="ru-RU"/>
        </w:rPr>
        <w:t xml:space="preserve">, </w:t>
      </w:r>
      <w:r>
        <w:rPr/>
        <w:t>Директор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/>
      </w:pPr>
      <w:r>
        <w:rPr/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 и КРАСАВИЦА смотрят друг на друг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lang w:val="ru-RU"/>
        </w:rPr>
      </w:pPr>
      <w:r>
        <w:rPr>
          <w:lang w:val="ru-RU"/>
        </w:rPr>
        <w:t>Вы на редкость по случаю одеты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СЦЕНА ДВЕНАДЦАТЬ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 пробирается через заснеженный лес. Очень холодно, он закутан, идет против ветра, не глядя перед собо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запно спотыкается. И падает на землю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, обо что он споткнулся, стон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смотрит на эт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о снова стон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отодвига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ернииис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ростите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ернис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 xml:space="preserve">Какого </w:t>
      </w:r>
      <w:r>
        <w:rPr/>
        <w:t xml:space="preserve"> – вы кто? Вы живой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К</w:t>
      </w:r>
      <w:r>
        <w:rPr/>
        <w:t>ак холодн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 разгребает снег, чтобы достать ТИХОНЮ, тот он все еще в костюме Санта Клаус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 надо бы вот так спать в снег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/>
      </w:pPr>
      <w:r>
        <w:rPr/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Идем</w:t>
      </w:r>
      <w:r>
        <w:rPr>
          <w:lang w:val="ru-RU"/>
        </w:rPr>
        <w:t>те</w:t>
      </w:r>
      <w:r>
        <w:rPr/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поднимает ТИХОНЮ и уносит его за сцен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СЦЕНА ТРИНАДЦАТЬ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 директора. Все готово к вечеринке. ДРОВОСЕК при парад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ходит МИЛА, выглядит как симпатичный официант кейтеринга. Она держит поднос с шампански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Шампанско</w:t>
      </w:r>
      <w:r>
        <w:rPr>
          <w:lang w:val="ru-RU"/>
        </w:rPr>
        <w:t>го</w:t>
      </w:r>
      <w:r>
        <w:rPr/>
        <w:t>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, пожалуйст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рет один бокал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Эээ, у тебя есть время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т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сно. Просто думаю, где же все. Уже опаздывают, понимаеш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акие вечеринки всегда начинаются позж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Да, </w:t>
      </w:r>
      <w:r>
        <w:rPr>
          <w:lang w:val="ru-RU"/>
        </w:rPr>
        <w:t>на</w:t>
      </w:r>
      <w:r>
        <w:rPr/>
        <w:t>верно. Можем немного поболтать. Хорошо смотрится</w:t>
      </w:r>
      <w:r>
        <w:rPr>
          <w:lang w:val="ru-RU"/>
        </w:rPr>
        <w:t>,</w:t>
      </w:r>
      <w:r>
        <w:rPr/>
        <w:t xml:space="preserve"> когда почетный гость заво</w:t>
      </w:r>
      <w:r>
        <w:rPr>
          <w:lang w:val="ru-RU"/>
        </w:rPr>
        <w:t>д</w:t>
      </w:r>
      <w:r>
        <w:rPr/>
        <w:t>ит с официанто</w:t>
      </w:r>
      <w:r>
        <w:rPr>
          <w:lang w:val="ru-RU"/>
        </w:rPr>
        <w:t>м</w:t>
      </w:r>
      <w:r>
        <w:rPr/>
        <w:t xml:space="preserve"> разговор на равных. Как тебя зовут? Что ты читаешь в последнее время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 смотрит на нег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ходит на кухню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 вздыхает с облегчение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ходят КРАСАВИЦА и КАССАНДР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ями снимают с себя зимнюю одежд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АВИЦ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К</w:t>
      </w:r>
      <w:r>
        <w:rPr/>
        <w:t xml:space="preserve">то бы </w:t>
      </w:r>
      <w:r>
        <w:rPr>
          <w:lang w:val="ru-RU"/>
        </w:rPr>
        <w:t xml:space="preserve">мог </w:t>
      </w:r>
      <w:r>
        <w:rPr/>
        <w:t>по</w:t>
      </w:r>
      <w:r>
        <w:rPr>
          <w:lang w:val="ru-RU"/>
        </w:rPr>
        <w:t>д</w:t>
      </w:r>
      <w:r>
        <w:rPr/>
        <w:t>ума</w:t>
      </w:r>
      <w:r>
        <w:rPr>
          <w:lang w:val="ru-RU"/>
        </w:rPr>
        <w:t>ть</w:t>
      </w:r>
      <w:r>
        <w:rPr/>
        <w:t>, что наш директор птица такого полета. Интересно, кто удостоился –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чает ДРОВОСЕК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О, извините. Мне </w:t>
      </w:r>
      <w:r>
        <w:rPr>
          <w:lang w:val="ru-RU"/>
        </w:rPr>
        <w:t>нужно</w:t>
      </w:r>
      <w:r>
        <w:rPr/>
        <w:t xml:space="preserve"> в дамскую комнату. Скоро вернус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ходи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 смотрит на ДРОВОСЕК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Где вы взяли шампанское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Си</w:t>
      </w:r>
      <w:r>
        <w:rPr>
          <w:lang w:val="ru-RU"/>
        </w:rPr>
        <w:t>м</w:t>
      </w:r>
      <w:r>
        <w:rPr/>
        <w:t>патичный официант. Скоро будет еще. Кстати, я Д</w:t>
      </w:r>
      <w:r>
        <w:rPr>
          <w:lang w:val="ru-RU"/>
        </w:rPr>
        <w:t>ровосе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М</w:t>
      </w:r>
      <w:r>
        <w:rPr/>
        <w:t>ы зн</w:t>
      </w:r>
      <w:r>
        <w:rPr>
          <w:lang w:val="ru-RU"/>
        </w:rPr>
        <w:t>а</w:t>
      </w:r>
      <w:r>
        <w:rPr/>
        <w:t>комы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О. </w:t>
      </w:r>
      <w:r>
        <w:rPr>
          <w:lang w:val="ru-RU"/>
        </w:rPr>
        <w:t>Д</w:t>
      </w:r>
      <w:r>
        <w:rPr/>
        <w:t>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ы были любовниками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ы? Не припоминаю. Как же я могу не помнить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Т</w:t>
      </w:r>
      <w:r>
        <w:rPr/>
        <w:t xml:space="preserve">аких </w:t>
      </w:r>
      <w:r>
        <w:rPr>
          <w:lang w:val="ru-RU"/>
        </w:rPr>
        <w:t>у</w:t>
      </w:r>
      <w:r>
        <w:rPr/>
        <w:t xml:space="preserve"> тебя было много. За</w:t>
      </w:r>
      <w:r>
        <w:rPr>
          <w:lang w:val="ru-RU"/>
        </w:rPr>
        <w:t>ч</w:t>
      </w:r>
      <w:r>
        <w:rPr/>
        <w:t>ем помнить обо всех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Это</w:t>
      </w:r>
      <w:r>
        <w:rPr>
          <w:lang w:val="ru-RU"/>
        </w:rPr>
        <w:t xml:space="preserve"> отнюдь не та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ы Лев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ричем здесь это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Это была старая забегаловкка, куда тебя занесло по ошибк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еня не заносит в забегаловки. Даже по ошибк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Я</w:t>
      </w:r>
      <w:r>
        <w:rPr/>
        <w:t xml:space="preserve"> отказалась идти с тобой в отель и ты проклял мен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ED0000"/>
          <w:sz w:val="24"/>
        </w:rPr>
      </w:pPr>
      <w:r>
        <w:rPr>
          <w:rFonts w:cs="Times New Roman" w:ascii="Times New Roman" w:hAnsi="Times New Roman"/>
          <w:color w:val="ED0000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ы меня приняли за другог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роклял меня</w:t>
      </w:r>
      <w:r>
        <w:rPr>
          <w:lang w:val="ru-RU"/>
        </w:rPr>
        <w:t xml:space="preserve">, наделив </w:t>
      </w:r>
      <w:r>
        <w:rPr/>
        <w:t>способностью видеть будущее</w:t>
      </w:r>
      <w:r>
        <w:rPr>
          <w:lang w:val="ru-RU"/>
        </w:rPr>
        <w:t>,</w:t>
      </w:r>
      <w:r>
        <w:rPr/>
        <w:t xml:space="preserve"> но быть не в силах ничего измени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/>
      </w:pPr>
      <w:r>
        <w:rPr/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А. </w:t>
      </w:r>
      <w:r>
        <w:rPr>
          <w:lang w:val="ru-RU"/>
        </w:rPr>
        <w:t>П</w:t>
      </w:r>
      <w:r>
        <w:rPr/>
        <w:t>омню. Это была ты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/>
      </w:pPr>
      <w:r>
        <w:rPr/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ходит МИЛА с подносом шампанского. КАССАНДРА берет два бокала. МИЛА выходи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адо брать пока дают.</w:t>
      </w:r>
      <w:r>
        <w:rPr>
          <w:lang w:val="ru-RU"/>
        </w:rPr>
        <w:t xml:space="preserve"> (раз бесплатно – надо брать)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 могу поверить</w:t>
      </w:r>
      <w:r>
        <w:rPr>
          <w:lang w:val="ru-RU"/>
        </w:rPr>
        <w:t xml:space="preserve">, что </w:t>
      </w:r>
      <w:r>
        <w:rPr/>
        <w:t>это была</w:t>
      </w:r>
      <w:r>
        <w:rPr>
          <w:lang w:val="ru-RU"/>
        </w:rPr>
        <w:t xml:space="preserve"> -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Итак! светская беседа. Вы были на выставке Моне в </w:t>
      </w:r>
      <w:r>
        <w:rPr>
          <w:lang w:val="ru-RU"/>
        </w:rPr>
        <w:t>Метроп</w:t>
      </w:r>
      <w:r>
        <w:rPr>
          <w:rFonts w:cs="Times New Roman Bold;Times New Roman" w:ascii="Times New Roman Bold;Times New Roman" w:hAnsi="Times New Roman Bold;Times New Roman"/>
          <w:lang w:val="ru-RU"/>
        </w:rPr>
        <w:t>о</w:t>
      </w:r>
      <w:r>
        <w:rPr>
          <w:lang w:val="ru-RU"/>
        </w:rPr>
        <w:t>литене? Ч</w:t>
      </w:r>
      <w:r>
        <w:rPr/>
        <w:t xml:space="preserve">то скажете о </w:t>
      </w:r>
      <w:r>
        <w:rPr>
          <w:lang w:val="ru-RU"/>
        </w:rPr>
        <w:t xml:space="preserve">прическе </w:t>
      </w:r>
      <w:r>
        <w:rPr/>
        <w:t>президент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ходит ДРУГОЙ МИЛА, неся на плечах ТИХОНЮ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Эй. Помогите кто есть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Что случилось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 xml:space="preserve">Здесь </w:t>
      </w:r>
      <w:r>
        <w:rPr/>
        <w:t xml:space="preserve"> </w:t>
      </w:r>
      <w:r>
        <w:rPr>
          <w:lang w:val="ru-RU"/>
        </w:rPr>
        <w:t>ч</w:t>
      </w:r>
      <w:r>
        <w:rPr/>
        <w:t>еловек!</w:t>
      </w:r>
      <w:r>
        <w:rPr>
          <w:lang w:val="ru-RU"/>
        </w:rPr>
        <w:t xml:space="preserve"> </w:t>
      </w:r>
      <w:r>
        <w:rPr/>
        <w:t>Я нашел его спящим в снегу. Е</w:t>
      </w:r>
      <w:r>
        <w:rPr>
          <w:lang w:val="ru-RU"/>
        </w:rPr>
        <w:t>му</w:t>
      </w:r>
      <w:r>
        <w:rPr/>
        <w:t xml:space="preserve"> нужна горячая ванна и ед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н весь мо</w:t>
      </w:r>
      <w:r>
        <w:rPr>
          <w:lang w:val="ru-RU"/>
        </w:rPr>
        <w:t>кр</w:t>
      </w:r>
      <w:r>
        <w:rPr/>
        <w:t>ый. Надо его разде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 начинает снимать с ТИХОНИ вещ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ил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ил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 понимает гла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ам, не сейчас, я заня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Т</w:t>
      </w:r>
      <w:r>
        <w:rPr/>
        <w:t>ы съел пирог, д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не надо спасти этого санту от переохлаждени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ил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И</w:t>
      </w:r>
      <w:r>
        <w:rPr/>
        <w:t xml:space="preserve"> ты отпустил ее за сигаретами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Спокойно! Я сейчас мигом все сделаю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 выходи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ходит МИЛА с подносом с шампански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 внезапно оживает и через всех тянется за бокало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опрокидывает поднос и все разливается. МИЛА опускает на колени и начинает убира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берет ее за запясть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замира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ил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вай-ка сюда, старик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(к МИЛ</w:t>
      </w:r>
      <w:r>
        <w:rPr>
          <w:lang w:val="ru-RU"/>
        </w:rPr>
        <w:t>Е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Не давай ему </w:t>
      </w:r>
      <w:r>
        <w:rPr>
          <w:lang w:val="ru-RU"/>
        </w:rPr>
        <w:t>тебя доставать</w:t>
      </w:r>
      <w:r>
        <w:rPr/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ТИХОНЯ сильнее сжимает ее рук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ил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усти меня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 пытается оттащит ТИХОНЮ от МИЛЫ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ил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вскакивает и обнимает ее, она не успевает отпряну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делает это так нежно, что она позволяет продолжи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 и ДРУГОЙ МИЛА отходя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 двое стоят обнявшис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 идет к ним, чтобы разня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Стоп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 дури. Этому человеку нужна помощь. Горячая ванна! Никто не приводит людей в чув</w:t>
      </w:r>
      <w:r>
        <w:rPr>
          <w:lang w:val="ru-RU"/>
        </w:rPr>
        <w:t>с</w:t>
      </w:r>
      <w:r>
        <w:rPr/>
        <w:t>т</w:t>
      </w:r>
      <w:r>
        <w:rPr>
          <w:lang w:val="ru-RU"/>
        </w:rPr>
        <w:t>в</w:t>
      </w:r>
      <w:r>
        <w:rPr/>
        <w:t>о лучше меня! Сегодня я получаю награду за рыцарство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думаю, ты чут</w:t>
      </w:r>
      <w:r>
        <w:rPr>
          <w:lang w:val="ru-RU"/>
        </w:rPr>
        <w:t>ок перебрал</w:t>
      </w:r>
      <w:r>
        <w:rPr/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За кого ты меня принимаешь, парень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Эй, спокойней, приятель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Спокойнее? СПОКОЙНЕЕ? Сам спокойне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ьет ДРУГОГО МИЛ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Э, а это за что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За что ? ЭТО за что? Это чтобы научит тебя </w:t>
      </w:r>
      <w:r>
        <w:rPr>
          <w:lang w:val="ru-RU"/>
        </w:rPr>
        <w:t>др</w:t>
      </w:r>
      <w:r>
        <w:rPr/>
        <w:t>ать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lang w:val="ru-RU"/>
        </w:rPr>
      </w:pPr>
      <w:r>
        <w:rPr>
          <w:lang w:val="ru-RU"/>
        </w:rPr>
        <w:t>Меня научить- Ну н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ьет ДРОВОСЕКА в отв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ходит  КАССАНДР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</w:t>
      </w:r>
      <w:r>
        <w:rPr>
          <w:lang w:val="ru-RU"/>
        </w:rPr>
        <w:t>ила! Х</w:t>
      </w:r>
      <w:r>
        <w:rPr/>
        <w:t>ватит. Все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Замолчи, мам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ОВОСЕК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твали ради всего святого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начинают драть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 идет к ТИХОН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сается к его плеч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</w:t>
      </w:r>
      <w:r>
        <w:rPr>
          <w:lang w:val="ru-RU"/>
        </w:rPr>
        <w:t>ремя</w:t>
      </w:r>
      <w:r>
        <w:rPr/>
        <w:t xml:space="preserve"> уходит</w:t>
      </w:r>
      <w:r>
        <w:rPr>
          <w:lang w:val="ru-RU"/>
        </w:rPr>
        <w:t>ь</w:t>
      </w:r>
      <w:r>
        <w:rPr/>
        <w:t>. Сейчас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 отшатывается от МИЛЫ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ленно опускается на землю и выползает в двер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 поворачивается к МИЛ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от</w:t>
      </w:r>
      <w:r>
        <w:rPr>
          <w:lang w:val="ru-RU"/>
        </w:rPr>
        <w:t xml:space="preserve">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ает из кармана письмо. Это письмо от ТИХОНИ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Э</w:t>
      </w:r>
      <w:r>
        <w:rPr/>
        <w:t>то мне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ягивает МИЛ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 отрыва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тает ег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запно ДРОВОСЕК изнемогает и падает на руки ДРУГОМУ МИЛ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МИЛА, ошарашенный, держит ег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СЦЕНА ЧЕТЫРНАДЦАТЬ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 бежит через лес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находит топор ДРОВОСЕКА, воткнутый в ствол дерева, и начинает рубить дров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ходит ТИХОНЯ на четвереньках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идет по дорожке из хлебных кроше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ег. Ветер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шек почти не видн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поднимает гла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идит конец дорожки. Там КАССАНДРА, сидит на печк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ловит его взгляд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Здравствуй</w:t>
      </w:r>
      <w:r>
        <w:rPr>
          <w:lang w:val="ru-RU"/>
        </w:rPr>
        <w:t>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озадаченно смотрит на не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ы кто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В</w:t>
      </w:r>
      <w:r>
        <w:rPr/>
        <w:t>печатляет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Ты </w:t>
      </w:r>
      <w:r>
        <w:rPr>
          <w:lang w:val="ru-RU"/>
        </w:rPr>
        <w:t>нашел</w:t>
      </w:r>
      <w:r>
        <w:rPr/>
        <w:t xml:space="preserve"> тропинку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же в снег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чему идет снег?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Здесь его не бывает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Я </w:t>
      </w:r>
      <w:r>
        <w:rPr>
          <w:lang w:val="ru-RU"/>
        </w:rPr>
        <w:t>ж</w:t>
      </w:r>
      <w:r>
        <w:rPr/>
        <w:t>дала тебя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Ж</w:t>
      </w:r>
      <w:r>
        <w:rPr/>
        <w:t>дал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Да. Жд</w:t>
      </w:r>
      <w:r>
        <w:rPr>
          <w:lang w:val="ru-RU"/>
        </w:rPr>
        <w:t>а</w:t>
      </w:r>
      <w:r>
        <w:rPr/>
        <w:t>ла</w:t>
      </w:r>
      <w:r>
        <w:rPr>
          <w:lang w:val="ru-RU"/>
        </w:rPr>
        <w:t>,</w:t>
      </w:r>
      <w:r>
        <w:rPr/>
        <w:t xml:space="preserve"> пока ты придешь и столкнешь меня в печ</w:t>
      </w:r>
      <w:r>
        <w:rPr>
          <w:lang w:val="ru-RU"/>
        </w:rPr>
        <w:t>ку</w:t>
      </w:r>
      <w:r>
        <w:rPr/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тебя знаю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Д</w:t>
      </w:r>
      <w:r>
        <w:rPr/>
        <w:t>а. Толка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Кажется я тебя </w:t>
      </w:r>
      <w:r>
        <w:rPr>
          <w:shd w:fill="FFFF00" w:val="clear"/>
        </w:rPr>
        <w:t>видел в</w:t>
      </w:r>
      <w:r>
        <w:rPr>
          <w:shd w:fill="FFFF00" w:val="clear"/>
          <w:lang w:val="ru-RU"/>
        </w:rPr>
        <w:t xml:space="preserve"> СтопэндШопе (в ЗайдииКупи)</w:t>
      </w:r>
      <w:r>
        <w:rPr>
          <w:shd w:fill="FFFF00" w:val="clear"/>
        </w:rPr>
        <w:t>.</w:t>
      </w:r>
      <w:r>
        <w:rPr>
          <w:lang w:val="en-US"/>
        </w:rPr>
        <w:t xml:space="preserve"> </w:t>
      </w:r>
      <w:r>
        <w:rPr>
          <w:lang w:val="ru-RU"/>
        </w:rPr>
        <w:t>Т</w:t>
      </w:r>
      <w:r>
        <w:rPr/>
        <w:t>вой голос такой –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Подой</w:t>
      </w:r>
      <w:r>
        <w:rPr/>
        <w:t>ди ближе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Сразу после того как моя </w:t>
      </w:r>
      <w:r>
        <w:rPr>
          <w:lang w:val="ru-RU"/>
        </w:rPr>
        <w:t>ж</w:t>
      </w:r>
      <w:r>
        <w:rPr/>
        <w:t>ена ушл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на не ушла, она выпала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Вообще</w:t>
      </w:r>
      <w:r>
        <w:rPr>
          <w:lang w:val="ru-RU"/>
        </w:rPr>
        <w:t>-</w:t>
      </w:r>
      <w:r>
        <w:rPr/>
        <w:t>то</w:t>
      </w:r>
      <w:r>
        <w:rPr>
          <w:lang w:val="ru-RU"/>
        </w:rPr>
        <w:t>,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это я</w:t>
      </w:r>
      <w:r>
        <w:rPr/>
        <w:t xml:space="preserve"> столкнула ее</w:t>
      </w:r>
      <w:r>
        <w:rPr>
          <w:lang w:val="ru-RU"/>
        </w:rPr>
        <w:t>.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Столк</w:t>
      </w:r>
      <w:r>
        <w:rPr>
          <w:lang w:val="ru-RU"/>
        </w:rPr>
        <w:t>н</w:t>
      </w:r>
      <w:r>
        <w:rPr/>
        <w:t>и мен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Это ты говорила мне жениться на дочери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т. Здесь слишком холодно. Я замерзну до смерти. Столкни меня в печ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оя дочь ушла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О</w:t>
      </w:r>
      <w:r>
        <w:rPr/>
        <w:t>на ушла потому что знал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Откуда она знал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ей не говорил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ТЫ ВСЕ ПОДСТРОИЛА</w:t>
      </w:r>
      <w:r>
        <w:rPr/>
        <w:t>! ЭТО ТЫ ВОДОЛЕЙ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ДА ПРОСТО </w:t>
      </w:r>
      <w:r>
        <w:rPr>
          <w:lang w:val="ru-RU"/>
        </w:rPr>
        <w:t xml:space="preserve">ТОЛКАЙ </w:t>
      </w:r>
      <w:r>
        <w:rPr/>
        <w:t>МЕ</w:t>
      </w:r>
      <w:r>
        <w:rPr>
          <w:lang w:val="ru-RU"/>
        </w:rPr>
        <w:t>Н</w:t>
      </w:r>
      <w:r>
        <w:rPr/>
        <w:t>Я В ПЕЧЬ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ЗАЧЕМ?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Затем, что</w:t>
      </w:r>
      <w:r>
        <w:rPr/>
        <w:t xml:space="preserve"> так по сказке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Какой сказке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овой сказке. Единственно возможной в продолжение этой. Нам надо пре</w:t>
      </w:r>
      <w:r>
        <w:rPr>
          <w:lang w:val="ru-RU"/>
        </w:rPr>
        <w:t xml:space="preserve">кратить все </w:t>
      </w:r>
      <w:r>
        <w:rPr/>
        <w:t>осталь</w:t>
      </w:r>
      <w:r>
        <w:rPr>
          <w:lang w:val="ru-RU"/>
        </w:rPr>
        <w:t>н</w:t>
      </w:r>
      <w:r>
        <w:rPr/>
        <w:t>ые</w:t>
      </w:r>
      <w:r>
        <w:rPr>
          <w:lang w:val="ru-RU"/>
        </w:rPr>
        <w:t xml:space="preserve">, </w:t>
      </w:r>
      <w:r>
        <w:rPr/>
        <w:t>иначе нас засыплет снегом!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 толкает КАССАНДРУ в печ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ходит. Разворачива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нает идти к дому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ень холодн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запно он разворачивается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рыгает в печь вслед за не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 очумело рубит дров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-за сцены слышны голоса ТИХОНИ и КАССАНДРЫ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Я знала, что ты пойдешь дальш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не надо было у</w:t>
      </w:r>
      <w:r>
        <w:rPr>
          <w:lang w:val="ru-RU"/>
        </w:rPr>
        <w:t>знат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Не так уж здесь плохо, что скажешь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Д</w:t>
      </w:r>
      <w:r>
        <w:rPr/>
        <w:t>а не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еплее чем там снаружи</w:t>
      </w:r>
      <w:r>
        <w:rPr>
          <w:lang w:val="ru-RU"/>
        </w:rPr>
        <w:t>,</w:t>
      </w:r>
      <w:r>
        <w:rPr/>
        <w:t xml:space="preserve"> в снегу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Мы ведь в конце концо</w:t>
      </w:r>
      <w:r>
        <w:rPr>
          <w:lang w:val="ru-RU"/>
        </w:rPr>
        <w:t>в с</w:t>
      </w:r>
      <w:r>
        <w:rPr/>
        <w:t>горим, д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Н</w:t>
      </w:r>
      <w:r>
        <w:rPr/>
        <w:t>е думаю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>
          <w:lang w:val="ru-RU"/>
        </w:rPr>
        <w:t>Н</w:t>
      </w:r>
      <w:r>
        <w:rPr/>
        <w:t>адеюсь</w:t>
      </w:r>
      <w:r>
        <w:rPr>
          <w:lang w:val="ru-RU"/>
        </w:rPr>
        <w:t>,</w:t>
      </w:r>
      <w:r>
        <w:rPr/>
        <w:t xml:space="preserve"> что нет</w:t>
      </w:r>
      <w:r>
        <w:rPr>
          <w:lang w:val="ru-RU"/>
        </w:rPr>
        <w:t>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ы вытолкнула мою жену из окна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 xml:space="preserve">Да. Чтобы ты остался один. В </w:t>
      </w:r>
      <w:r>
        <w:rPr>
          <w:lang w:val="ru-RU"/>
        </w:rPr>
        <w:t>этой</w:t>
      </w:r>
      <w:r>
        <w:rPr/>
        <w:t xml:space="preserve"> пе</w:t>
      </w:r>
      <w:r>
        <w:rPr>
          <w:lang w:val="ru-RU"/>
        </w:rPr>
        <w:t>чи</w:t>
      </w:r>
      <w:r>
        <w:rPr/>
        <w:t>.</w:t>
      </w:r>
      <w:r>
        <w:rPr>
          <w:lang w:val="ru-RU"/>
        </w:rPr>
        <w:t xml:space="preserve"> Как </w:t>
      </w:r>
      <w:r>
        <w:rPr/>
        <w:t>здесь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 Italic;Times New Roman" w:hAnsi="Times New Roman Italic;Times New Roman" w:cs="Times New Roman Italic;Times New Roman"/>
          <w:sz w:val="24"/>
        </w:rPr>
      </w:pPr>
      <w:r>
        <w:rPr>
          <w:rFonts w:cs="Times New Roman Italic;Times New Roman" w:ascii="Times New Roman Italic;Times New Roman" w:hAnsi="Times New Roman Italic;Times New Roman"/>
          <w:sz w:val="24"/>
        </w:rPr>
        <w:t>Пауз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ИЛА слышит все это. Прекращает рубит дрова и оглядывается по сторонам. 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ХОНЯ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Почему ты хотела</w:t>
      </w:r>
      <w:r>
        <w:rPr>
          <w:lang w:val="ru-RU"/>
        </w:rPr>
        <w:t>,</w:t>
      </w:r>
      <w:r>
        <w:rPr/>
        <w:t xml:space="preserve"> чтобы я оказался </w:t>
      </w:r>
      <w:r>
        <w:rPr>
          <w:lang w:val="ru-RU"/>
        </w:rPr>
        <w:t>здесь</w:t>
      </w:r>
      <w:r>
        <w:rPr/>
        <w:t>?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САНДРА</w:t>
      </w:r>
    </w:p>
    <w:p>
      <w:pPr>
        <w:pStyle w:val="Style17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149" w:leader="none"/>
        </w:tabs>
        <w:rPr/>
      </w:pPr>
      <w:r>
        <w:rPr/>
        <w:t>Тшш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ова начинает идти снег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А смотрит на землю и видит пальто ДРОВОСЕКА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утывается в него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ускается на четвереньки, чтобы разглядеть дорожку из хлебных крошек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ит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инает идти по ней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емнение.</w:t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Ц ПЬЕСЫ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  <w:font w:name="Comic Sans MS">
    <w:charset w:val="cc"/>
    <w:family w:val="script"/>
    <w:pitch w:val="variable"/>
  </w:font>
  <w:font w:name="Times New Roman Bold">
    <w:altName w:val="Times New Roman"/>
    <w:charset w:val="00"/>
    <w:family w:val="roman"/>
    <w:pitch w:val="default"/>
  </w:font>
  <w:font w:name="Times New Roman Ita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9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9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9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9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Реплика Знак"/>
    <w:qFormat/>
    <w:rPr>
      <w:color w:val="000000"/>
      <w:sz w:val="24"/>
      <w:lang w:val="en-US"/>
    </w:rPr>
  </w:style>
  <w:style w:type="character" w:styleId="Unknown0">
    <w:name w:val="Unknown 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Свободная форма A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0"/>
      <w:szCs w:val="20"/>
      <w:lang w:val="en-US" w:bidi="ar-SA" w:eastAsia="zh-CN"/>
    </w:rPr>
  </w:style>
  <w:style w:type="paragraph" w:styleId="1">
    <w:name w:val="Обычный1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ru-RU" w:bidi="ar-SA" w:eastAsia="zh-CN"/>
    </w:rPr>
  </w:style>
  <w:style w:type="paragraph" w:styleId="Style16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Style17">
    <w:name w:val="Реплика"/>
    <w:qFormat/>
    <w:pPr>
      <w:widowControl/>
      <w:bidi w:val="0"/>
      <w:ind w:left="1701" w:right="1700" w:hanging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Style18">
    <w:name w:val="ПЕРСОНАЖ"/>
    <w:qFormat/>
    <w:pPr>
      <w:widowControl/>
      <w:bidi w:val="0"/>
      <w:jc w:val="center"/>
    </w:pPr>
    <w:rPr>
      <w:rFonts w:ascii="Comic Sans MS" w:hAnsi="Comic Sans MS" w:eastAsia="ヒラギノ角ゴ Pro W3" w:cs="Comic Sans MS"/>
      <w:caps/>
      <w:color w:val="000000"/>
      <w:sz w:val="20"/>
      <w:szCs w:val="20"/>
      <w:lang w:val="en-US" w:bidi="ar-SA" w:eastAsia="zh-CN"/>
    </w:rPr>
  </w:style>
  <w:style w:type="paragraph" w:styleId="Style19">
    <w:name w:val="пауза"/>
    <w:qFormat/>
    <w:pPr>
      <w:widowControl/>
      <w:bidi w:val="0"/>
      <w:jc w:val="center"/>
    </w:pPr>
    <w:rPr>
      <w:rFonts w:ascii="Comic Sans MS" w:hAnsi="Comic Sans MS" w:eastAsia="ヒラギノ角ゴ Pro W3" w:cs="Comic Sans MS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3:14:00Z</dcterms:created>
  <dc:creator>EK</dc:creator>
  <dc:description/>
  <dc:language>en-US</dc:language>
  <cp:lastModifiedBy>Санек</cp:lastModifiedBy>
  <dcterms:modified xsi:type="dcterms:W3CDTF">2015-05-16T13:14:00Z</dcterms:modified>
  <cp:revision>2</cp:revision>
  <dc:subject/>
  <dc:title/>
</cp:coreProperties>
</file>